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Emphasis"/>
          <w:rFonts w:cs="Bookman Old Style;Geneva" w:ascii="Bookman Old Style;Geneva" w:hAnsi="Bookman Old Style;Geneva"/>
          <w:b/>
          <w:bCs/>
          <w:color w:val="AE3159"/>
          <w:sz w:val="36"/>
          <w:szCs w:val="36"/>
        </w:rPr>
        <w:t>http://theomai.unq.edu.ar/artguido001.htm</w:t>
      </w:r>
    </w:p>
    <w:p>
      <w:pPr>
        <w:pStyle w:val="NormalWeb"/>
        <w:jc w:val="center"/>
        <w:rPr>
          <w:b/>
          <w:b/>
          <w:bCs/>
        </w:rPr>
      </w:pPr>
      <w:r>
        <w:rPr>
          <w:rStyle w:val="Emphasis"/>
          <w:rFonts w:cs="Bookman Old Style;Geneva" w:ascii="Bookman Old Style;Geneva" w:hAnsi="Bookman Old Style;Geneva"/>
          <w:b/>
          <w:bCs/>
          <w:color w:val="AE3159"/>
          <w:sz w:val="36"/>
          <w:szCs w:val="36"/>
        </w:rPr>
        <w:t>APROXIMACION A LA PROBLEMATICA AMBIENTAL DESDE LAS CIENCIAS SOCIALES.</w:t>
      </w:r>
    </w:p>
    <w:p>
      <w:pPr>
        <w:pStyle w:val="NormalWeb"/>
        <w:jc w:val="center"/>
        <w:rPr>
          <w:b/>
          <w:b/>
          <w:bCs/>
        </w:rPr>
      </w:pPr>
      <w:r>
        <w:rPr>
          <w:rStyle w:val="Emphasis"/>
          <w:rFonts w:cs="Bookman Old Style;Geneva" w:ascii="Bookman Old Style;Geneva" w:hAnsi="Bookman Old Style;Geneva"/>
          <w:b/>
          <w:bCs/>
          <w:color w:val="AE3159"/>
          <w:sz w:val="36"/>
          <w:szCs w:val="36"/>
        </w:rPr>
        <w:t xml:space="preserve">UN ANALISIS DESDE LA RELACION NATURALEZA-CULTURA Y EL PROCESO DE TRABAJO * </w:t>
      </w:r>
    </w:p>
    <w:p>
      <w:pPr>
        <w:pStyle w:val="NormalWeb"/>
        <w:rPr/>
      </w:pPr>
      <w:r>
        <w:rPr/>
        <w:t> </w:t>
      </w:r>
    </w:p>
    <w:p>
      <w:pPr>
        <w:pStyle w:val="NormalWeb"/>
        <w:rPr>
          <w:b/>
          <w:b/>
          <w:bCs/>
        </w:rPr>
      </w:pPr>
      <w:r>
        <w:rPr>
          <w:rFonts w:cs="Bookman Old Style;Geneva" w:ascii="Bookman Old Style;Geneva" w:hAnsi="Bookman Old Style;Geneva"/>
          <w:b/>
          <w:bCs/>
        </w:rPr>
        <w:t xml:space="preserve">Guido P. Galafassi </w:t>
      </w:r>
    </w:p>
    <w:p>
      <w:pPr>
        <w:pStyle w:val="NormalWeb"/>
        <w:rPr/>
      </w:pPr>
      <w:r>
        <w:rPr/>
        <w:t> </w:t>
      </w:r>
    </w:p>
    <w:p>
      <w:pPr>
        <w:pStyle w:val="NormalWeb"/>
        <w:rPr>
          <w:rFonts w:ascii="Bookman Old Style;Geneva" w:hAnsi="Bookman Old Style;Geneva" w:cs="Bookman Old Style;Geneva"/>
          <w:b/>
          <w:b/>
          <w:bCs/>
        </w:rPr>
      </w:pPr>
      <w:r>
        <w:rPr>
          <w:rFonts w:cs="Bookman Old Style;Geneva" w:ascii="Bookman Old Style;Geneva" w:hAnsi="Bookman Old Style;Geneva"/>
          <w:b/>
          <w:bCs/>
        </w:rPr>
        <w:t>* Publicado en Theorethikos, año 1, nº 6.</w:t>
      </w:r>
    </w:p>
    <w:p>
      <w:pPr>
        <w:pStyle w:val="NormalWeb"/>
        <w:rPr/>
      </w:pPr>
      <w:r>
        <w:rPr/>
        <w:t> </w:t>
      </w:r>
    </w:p>
    <w:p>
      <w:pPr>
        <w:pStyle w:val="NormalWeb"/>
        <w:rPr>
          <w:b/>
          <w:b/>
          <w:bCs/>
          <w:u w:val="single"/>
        </w:rPr>
      </w:pPr>
      <w:r>
        <w:rPr>
          <w:b/>
          <w:bCs/>
          <w:u w:val="single"/>
        </w:rPr>
        <w:t> </w:t>
      </w:r>
    </w:p>
    <w:p>
      <w:pPr>
        <w:pStyle w:val="NormalWeb"/>
        <w:jc w:val="both"/>
        <w:rPr>
          <w:b/>
          <w:b/>
          <w:bCs/>
          <w:u w:val="single"/>
        </w:rPr>
      </w:pPr>
      <w:r>
        <w:rPr>
          <w:rFonts w:cs="Bookman Old Style;Geneva" w:ascii="Bookman Old Style;Geneva" w:hAnsi="Bookman Old Style;Geneva"/>
          <w:b/>
          <w:bCs/>
          <w:u w:val="single"/>
        </w:rPr>
        <w:t>Introducción</w:t>
      </w:r>
    </w:p>
    <w:p>
      <w:pPr>
        <w:pStyle w:val="NormalWeb"/>
        <w:jc w:val="both"/>
        <w:rPr>
          <w:rFonts w:ascii="Bookman Old Style;Geneva" w:hAnsi="Bookman Old Style;Geneva" w:cs="Bookman Old Style;Geneva"/>
        </w:rPr>
      </w:pPr>
      <w:r>
        <w:rPr>
          <w:rFonts w:cs="Bookman Old Style;Geneva" w:ascii="Bookman Old Style;Geneva" w:hAnsi="Bookman Old Style;Geneva"/>
        </w:rPr>
        <w:t>En general, el pensamiento occidental ha dirigido sus preocupaciones de manera separada hacia las cuestiones de la naturaleza por un lado y la problemática social por otro. Cada uno de estos temas ha constituido campos del conocimiento diferentes, con esquemas teóricos, metodologías y formas de interpretación propias. Las "ciencias de la naturaleza" y las "ciencias del hombre" dirigían sus esfuerzos a comprender problemas que se cerraban sobre sí mismos, y en donde la relación entre ambos no constituía un motivo de preocupación, ni mucho menos justificaba su estudio. Es que el desarrollo de la sociedad moderna, edificada sobre las premisas de una racionalidad positivista , no parecía exigir analizar esta relación en profundidad. Los problemas de la naturaleza y el medio ambiente no eran vistos como indispensables para explicar el porqué y el como de un determinado orden social. Pero en las últimas décadas, la cuestión ambiental ha cobrado un creciente interés por parte de los intelectuales en particular y de la sociedad en general. Si en el pasado el aspecto principal para comprender la organización social se encontraba en las relaciones (o en las contradicciones) sociales, el surgimiento de serios inconvenientes ocasionados por el accionar humano sobre el medio ambiente, ha hecho que contemporaneamente el interés en la relación sociedad-naturaleza se incorpore centralmente a esta interpretación. La alteración del clima, la desaparición de la biodiversidad, la acumulación de enormes cantidades de desperdicios industriales y domésticos, nos hablan no solo del ambiente característico del siglo XX, sino de la propia sociedad que lo genera. Hasta las obras minúsculas de degradación y las consecuencias no planeadas de un proceso, como escoria sobrante sin interés , permiten develar aquello oculto por los grandes relatos anquilosados de fe ciega en el progreso ilimitado y el crecimiento infinito económico y técnico.</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Pero aquí es importante señalar la diferencia entre ecología y ambiente. La primera como ciencia natural que estudia a los ecosistemas, y el segundo como el resultado de la articulación sociedad-naturaleza. Es decir que el análisis de la problemática ambiental debería necesariamente incluir los aportes de las diversas ciencias sociales en general y de la sociología y la economía en particular, al enfocar estas su interés, entre otros, en los grupos y actores sociales y sus conductas con respecto a la satisfacción de necesidades y generación de riquezas, aspectos principalmente relevantes en la articulación sociedad-naturaleza. </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Entonces debe quedar claro la solución de continuidad existente entre la ecología y la problemática ambiental. La primera como disciplina específica que ejecuta su recorte habitual de la realidad, y la segunda como una sumatoria de factores y componentes que requieren un recorte y un marco explicativo particular (con el aporte diferencial de las distintas especialidades) de acuerdo al problema de que se trate. </w:t>
      </w:r>
    </w:p>
    <w:p>
      <w:pPr>
        <w:pStyle w:val="NormalWeb"/>
        <w:jc w:val="both"/>
        <w:rPr>
          <w:rFonts w:ascii="Bookman Old Style;Geneva" w:hAnsi="Bookman Old Style;Geneva" w:cs="Bookman Old Style;Geneva"/>
        </w:rPr>
      </w:pPr>
      <w:r>
        <w:rPr>
          <w:rFonts w:cs="Bookman Old Style;Geneva" w:ascii="Bookman Old Style;Geneva" w:hAnsi="Bookman Old Style;Geneva"/>
        </w:rPr>
        <w:t>Las ciencias sociales deben cumplir un rol fundamental a la hora de entender el porque y el como del accionar humano con respecto a la naturaleza, problema que le es ajeno a la gama de disciplinas naturales, físico-químicas e ingenieriles que estructuran en forma dominante el discurso ambiental. Es que la problemática ambiental, en su génesis, es una cuestión de carácter eminentemente social. La problemática ambiental surge de la manera en que una sociedad se vincula con la naturaleza para construir su habitat y generar su proceso productivo y reproductivo. Entonces, teniendo en cuenta este orden conceptual en la cadena de hechos y en la conformación de los procesos, ahora si, se debe reconocer la necesidad de acudir a la concurrencia de una gama variada de disciplinas (sociales y naturales) para poder dar cuenta de la complejidad de los fenómenos estudiados. A partir de aquí es que se puede generar un diálogo interdisciplinario, indispensable para el abordaje de esta problemática.</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Sin embargo el aporte de las ciencias sociales y en particular de la sociología a la cuestión del ambiente ha sido escasa hasta el presente. Los diagnósticos sobre la incorporación de la sociología a los programas de formación ambiental en América Latina así lo indican (PNUMA, 1985; Leff, 1988). Parecería que hay una resistencia a incorporar la relación de los hombres con la naturaleza a los paradigmas, marcos teóricos y metodologías de la sociología. Las relaciones de poder, las conductas de los diversos grupos y clases sociales, el papel del Estado, el trabajo y la tecnología, la formación de movimientos sociales, etc., son componentes necesarios a la hora de interpretar a la problemática ambiental desde la óptica de las ciencias sociales. Sin embargo, poco es lo que se ha avanzado en la formación de una sociología que pueda dar cuenta de todas estas cuestiones. </w:t>
      </w:r>
    </w:p>
    <w:p>
      <w:pPr>
        <w:pStyle w:val="NormalWeb"/>
        <w:jc w:val="both"/>
        <w:rPr>
          <w:rFonts w:ascii="Bookman Old Style;Geneva" w:hAnsi="Bookman Old Style;Geneva" w:cs="Bookman Old Style;Geneva"/>
        </w:rPr>
      </w:pPr>
      <w:r>
        <w:rPr>
          <w:rFonts w:cs="Bookman Old Style;Geneva" w:ascii="Bookman Old Style;Geneva" w:hAnsi="Bookman Old Style;Geneva"/>
        </w:rPr>
        <w:t>Este trabajo tratará, desde una óptica que intenta contemplar los diversos factores que se entrecruzan, la relación sociedad-naturaleza en el plano de la apropiación material del entorno, vista dicha relación como un proceso complejo en donde entran en juego diferentes elementos del orden natural y del orden social. Constituye un ensayo de como poder abordar la temática ambiental desde las ciencias sociales, en especial la sociología, haciendo incapíe en dos de los diversos componentes que intervienen: el trabajo y la tecnología.</w:t>
      </w:r>
    </w:p>
    <w:p>
      <w:pPr>
        <w:pStyle w:val="NormalWeb"/>
        <w:jc w:val="both"/>
        <w:rPr>
          <w:b/>
          <w:b/>
          <w:bCs/>
          <w:u w:val="single"/>
        </w:rPr>
      </w:pPr>
      <w:r>
        <w:rPr>
          <w:rFonts w:cs="Bookman Old Style;Geneva" w:ascii="Bookman Old Style;Geneva" w:hAnsi="Bookman Old Style;Geneva"/>
          <w:b/>
          <w:bCs/>
          <w:u w:val="single"/>
        </w:rPr>
        <w:t>Corrientes teóricas en la interpretación de la relación sociedad-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Parte de los conflictos ambientales del presente son originalmente tratados por la ecología, ciencia nueva que se encarga de estudiar la relación de los seres vivos con su ambiente. La realidad ambiental es analizada con las categorías propias de esta disciplina. Pero la complejidad de la problemática y la diversidad de elementos y factores que intervienen, posibilitan el abordaje desde distintas perspectivas. Esta es la tendencia en la actualidad, existiendo una gran diversidad disciplinaria y un variado enfoque teórico del problema. Así, nos encontramos con una gran producción literaria sobre la cuestión, enfocada desde las distintas perspectivas y especialidades científicas. Las diferentes orientaciones de las ciencias naturales y tecnológicas se ocupan del tema en forma mayoritaria, aunque también lo hacen algunas ramas de las ciencias sociales, pero con menor interés. La problemática ambiental es incorporada a cada cuerpo teórico, el cual designa los aspectos y elementos que serán relevantes, generándose, de esta manera, una variada gama de interpretaciones sobre una misma problemática, desconexas entre si en la mayoría de los casos. Como resultado se obtiene una inmensa cantidad de variantes explicativas que ponen énfasis en las ideas-elementos que forman parte de cada saber disciplinario, no habiendo un abordaje del tema que contemple al mismo en su totalidad. Es decir que la articulación sociedad-naturaleza es vista desde cada óptica específica y no desde la problemática en si misma, que encierra aspectos que fueron tradicionalmente tratados por muchas disciplinas. Los procesos de articulación sociedad-naturaleza son abordados predominantemente dentro de los lineamientos disciplinarios. Así, cada área de la ciencia toma este tema desde sus propias estructuras de análisis. Por tal motivo, se verifica un abordaje de la problemática desde perspectivas parciales y con un tratamiento que solo responde al objeto de estudio particular de cada ciencia.</w:t>
      </w:r>
    </w:p>
    <w:p>
      <w:pPr>
        <w:pStyle w:val="NormalWeb"/>
        <w:jc w:val="both"/>
        <w:rPr>
          <w:rFonts w:ascii="Bookman Old Style;Geneva" w:hAnsi="Bookman Old Style;Geneva" w:cs="Bookman Old Style;Geneva"/>
        </w:rPr>
      </w:pPr>
      <w:r>
        <w:rPr>
          <w:rFonts w:cs="Bookman Old Style;Geneva" w:ascii="Bookman Old Style;Geneva" w:hAnsi="Bookman Old Style;Geneva"/>
        </w:rPr>
        <w:t>A continuación se describirán las principales corrientes teóricas y disciplinarias que intentan explicar esta problemática.</w:t>
      </w:r>
    </w:p>
    <w:p>
      <w:pPr>
        <w:pStyle w:val="NormalWeb"/>
        <w:jc w:val="both"/>
        <w:rPr>
          <w:rFonts w:ascii="Bookman Old Style;Geneva" w:hAnsi="Bookman Old Style;Geneva" w:cs="Bookman Old Style;Geneva"/>
        </w:rPr>
      </w:pPr>
      <w:r>
        <w:rPr>
          <w:rFonts w:cs="Bookman Old Style;Geneva" w:ascii="Bookman Old Style;Geneva" w:hAnsi="Bookman Old Style;Geneva"/>
        </w:rPr>
        <w:t>La ecología (rama de la biología) se define como el estudio de las relaciones que se establecen entre los seres vivos y su ambiente. Surge el concepto de ecosistema que pasa a considerarse como la unidad ecológica fundamental. Dentro de este esquema es incorporado el hombre en su relación con la naturaleza. Eugene P. Odum (1977) a mediados de este siglo, anclado fuertemente en el concepto de ecosistema y la teoría de la termodinámica explicó la relación seres vivos y medio ambiente en términos de flujos de materia y energía. El principio de la energía en los sistemas ecológicos ordena el pensamiento de estos autores y muchos otros que surgirán después (por ej.: Harrison Browm, 1970; Singer, 1970; Lugo &amp; Morris, 1982; Sarmiento, 1984). El ser humano pasa a ser un componente más del ecosistema y es analizado en base a las leyes generales que rigen todo el conjunto. Howard Odum llega a dedicar un capítulo de su obra (1980) a la "Base energética de la religión". La idea de "El hombre en la Biosfera" planteada por Margalef (1980) sintetiza esta vertiente disciplinaria y teórica, sometiendo al hombre bajo las mismas leyes que el resto de los componentes vivos de la biosfera.</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La teoría de sistemas también ha sido incorporada en sus análisis por diversas ciencias sociales. Dentro de la antropología, los partidarios del neofuncionalismo suponen la existencia de sistemas con partes relacionadas y que, de un modo similar a como funciona un organismo, cada parte contribuye al mantenimiento general del sistema y que, las necesidades individuales se cubren cuando se mantiene todo el sistema. </w:t>
      </w:r>
    </w:p>
    <w:p>
      <w:pPr>
        <w:pStyle w:val="NormalWeb"/>
        <w:jc w:val="both"/>
        <w:rPr>
          <w:rFonts w:ascii="Bookman Old Style;Geneva" w:hAnsi="Bookman Old Style;Geneva" w:cs="Bookman Old Style;Geneva"/>
        </w:rPr>
      </w:pPr>
      <w:r>
        <w:rPr>
          <w:rFonts w:cs="Bookman Old Style;Geneva" w:ascii="Bookman Old Style;Geneva" w:hAnsi="Bookman Old Style;Geneva"/>
        </w:rPr>
        <w:t>La sociedad, de este modo, es valorada según el grado de cambio en sus partes, significando el cambio, un ajuste o adaptación a las nuevas condiciones. Estas partes, incluyen a menudo condiciones del entorno distintas de la sociedad. Así es como se aborda la relación de las sociedades con el ambiente, afirmando que los sistemas se mantienen a través de una autoregulación y que se regulan a través de mecanismos de fedback negativos, utilizando así conceptos y categorías de la cibernética. Los sistemas son definidos en términos de flujos de materia, energía e información y lo importante es analizar las interacciones de las variables entre sí. Algunos autores importantes de esta corriente son : Rappaport (1968), Hardesty (1979), Kemp (1971) y Vayda (1976).</w:t>
      </w:r>
    </w:p>
    <w:p>
      <w:pPr>
        <w:pStyle w:val="NormalWeb"/>
        <w:jc w:val="both"/>
        <w:rPr>
          <w:rFonts w:ascii="Bookman Old Style;Geneva" w:hAnsi="Bookman Old Style;Geneva" w:cs="Bookman Old Style;Geneva"/>
        </w:rPr>
      </w:pPr>
      <w:r>
        <w:rPr>
          <w:rFonts w:cs="Bookman Old Style;Geneva" w:ascii="Bookman Old Style;Geneva" w:hAnsi="Bookman Old Style;Geneva"/>
        </w:rPr>
        <w:t>La sociología, en la década del '20, también entablará relaciones con la ecología, tomando conceptos y principios teóricos. La Escuela de Chicago, que desarrolló trabajos en sociología urbana, desplegó una importante tarea en el análisis de la distribución espacial de los grupos humanos, de la morfología de las sociedades y de los dispositivos institucionales que ordenan su funcionamiento. "Ecología humana" fue el nombre dado a esta corriente y uno de sus más claros exponentes, R.D. McKenzie (1974) compara la ecología con la economía, diciendo que ambas estudian los mismos problemas, pero la ecología, en su relación con los procesos de distribución humana. Traslada los conceptos de la ecología al análisis de la sociedad urbana, el concepto de sistema e interdependencia son claves: "en la sociedad humana, estructura física y características culturales son parte de un mismo complejo" (op. cit.). Otro autor importante de esta corriente, Robert Ezra Park (1936) trazando un paralelismo con los sistemas naturales, y desde un punto de vista de su evolución en un claro ejemplo de análisis darwinista afirma: "desde un punto de vista ecológico, la sociedad (en la medida que constituye una unidad territorial) es simplemente el área en cuyo seno ha declinado la competencia biótica y en el que la lucha por la existencia ha asumido formas superiores y más sublimadas". Esta escuela ha dejado pocos seguidores (por ej. Hawley, 1991), y constituye el único acercamiento de la sociología en forma orgánica al estudio de la relación sociedad-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Dentro del campo de la economía la cuestión ambiental ha cobrado un creciente interés en las últimas décadas, quizás sea porque precisamente en el proceso económico se generan las principales causas del deterioro ambiental. En tal sentido ha surgido una rama denominada "Economía Ambiental", que si bien es todavía menor, está en rápido crecimiento a nivel internacional. Una primera corriente es la denominada "economía ambiental neoclásica". Su explicación del deterioro ambiental se basa en que al ser el ambiente un bien común, es utilizado sin pagar por el. Se trata simplemente de que en una economía de mercado, las cosas que no tienen dueño no tienen precio, y por lo tanto no son apreciadas. En consecuencia, esta corriente lo que hace, es ponerle un precio o un dueño a todo, y dejar que el mercado defina un nivel de degradación ambiental óptimo. Sus análisis giran en torno a los problemas de externalidades (Baumol &amp; Oates, 1988), el principio costos-beneficios (Maler, 1974), y tasas de extracción de recursos (Hotelling, 1931).</w:t>
      </w:r>
    </w:p>
    <w:p>
      <w:pPr>
        <w:pStyle w:val="NormalWeb"/>
        <w:jc w:val="both"/>
        <w:rPr>
          <w:rFonts w:ascii="Bookman Old Style;Geneva" w:hAnsi="Bookman Old Style;Geneva" w:cs="Bookman Old Style;Geneva"/>
        </w:rPr>
      </w:pPr>
      <w:r>
        <w:rPr>
          <w:rFonts w:cs="Bookman Old Style;Geneva" w:ascii="Bookman Old Style;Geneva" w:hAnsi="Bookman Old Style;Geneva"/>
        </w:rPr>
        <w:t>La Ecología Económica se propone integrar conceptos ecológicos y económicos. Básicamente incorpora conceptos de la termodinámica en el análisis económico. Es la variante sistémica del análisis económico. Si bien realiza una crítica epistemológica a la economía neoclásica, estudiando y diseñando acciones tendientes a un desarrollo sustentable, afirma que el sistema de mercado, con las correcciones de políticas necesarias, sigue siendo el sistema más eficiente para la asignación de recursos. Uno de los principales pensadores de la ecología económica es sin duda Georgescu-Roegen (1975), y uno de sus seguidores actuales es Herman Daly (1989).</w:t>
      </w:r>
    </w:p>
    <w:p>
      <w:pPr>
        <w:pStyle w:val="NormalWeb"/>
        <w:jc w:val="both"/>
        <w:rPr>
          <w:rFonts w:ascii="Bookman Old Style;Geneva" w:hAnsi="Bookman Old Style;Geneva" w:cs="Bookman Old Style;Geneva"/>
        </w:rPr>
      </w:pPr>
      <w:r>
        <w:rPr>
          <w:rFonts w:cs="Bookman Old Style;Geneva" w:ascii="Bookman Old Style;Geneva" w:hAnsi="Bookman Old Style;Geneva"/>
        </w:rPr>
        <w:t>La Ecología Crítica y Neo-marxista orienta su crítica fundamentalmente hacia la forma de organización social capitalista y al sistema de mercado como asignación de recursos. Reivindica la práctica ambiental de las culturas tradicionales. Y basándose, por supuesto en principios de igualdad, una visión mundialista y un control comunal o social de los medios de producción, reconoce, por otro lado la falta de sensibilidad ecológica del marxismo tradicional. La nueva teoría marxista ecológica que propone esta corriente se basa en la contradicción entre las fuerzas y relaciones de producción capitalistas y las condiciones de producción (O'Connor, 1992). Un muy conocido exponente de habla hispana es Martinez Alier (1991).</w:t>
      </w:r>
    </w:p>
    <w:p>
      <w:pPr>
        <w:pStyle w:val="NormalWeb"/>
        <w:jc w:val="both"/>
        <w:rPr>
          <w:rFonts w:ascii="Bookman Old Style;Geneva" w:hAnsi="Bookman Old Style;Geneva" w:cs="Bookman Old Style;Geneva"/>
        </w:rPr>
      </w:pPr>
      <w:r>
        <w:rPr>
          <w:rFonts w:cs="Bookman Old Style;Geneva" w:ascii="Bookman Old Style;Geneva" w:hAnsi="Bookman Old Style;Geneva"/>
        </w:rPr>
        <w:t>Como se dijo al principio de este capítulo, la particularidad que tienen todas estas corrientes es su carácter netamente disciplinario. Cada una de ellas incorpora a lo social o lo natural, según sea el caso, dentro de las tradiciones de estudio de cada rama de la ciencia. Además, en las variantes sistémicas, que son muchas, queda el hombre incorporado como un componente más del todo, de la "verdad sistémica". Esta línea de pensamiento que para la explicación ambiental tiene su origen, por un lado en el concepto ecológico de ecosistema y por otro en el desarrollo de la cibernética, encuentra un nicho adecuado en las teorías funcionalistas de la antropología, sociología y economía . Se llega a una interpretación ontológica de la realidad asentada en una única definición, en donde naturaleza y sociedad son solo partes componentes de una realidad mayor que las engloba y define sus principios por igual . En síntesis, naturaleza y sociedad son explicados en base a las mismas leyes, conceptos y mecanismos.</w:t>
      </w:r>
    </w:p>
    <w:p>
      <w:pPr>
        <w:pStyle w:val="NormalWeb"/>
        <w:jc w:val="both"/>
        <w:rPr>
          <w:rFonts w:ascii="Bookman Old Style;Geneva" w:hAnsi="Bookman Old Style;Geneva" w:cs="Bookman Old Style;Geneva"/>
        </w:rPr>
      </w:pPr>
      <w:r>
        <w:rPr>
          <w:rFonts w:cs="Bookman Old Style;Geneva" w:ascii="Bookman Old Style;Geneva" w:hAnsi="Bookman Old Style;Geneva"/>
        </w:rPr>
        <w:t>En este trabajo, en cambio, se propone reconocer la diferenciación de procesos ecológicos y procesos sociales, en base al concepto de articulación sociedad-naturaleza en una realidad definida por distintos niveles de organización de la materia. Se plantea explicar los fenómenos relativos a las acciones de los hombres organizados socialmente en relación a un entorno determinado, en un tiempo y espacio específico.</w:t>
      </w:r>
    </w:p>
    <w:p>
      <w:pPr>
        <w:pStyle w:val="NormalWeb"/>
        <w:jc w:val="both"/>
        <w:rPr>
          <w:b/>
          <w:b/>
          <w:bCs/>
          <w:u w:val="single"/>
        </w:rPr>
      </w:pPr>
      <w:r>
        <w:rPr>
          <w:rFonts w:cs="Bookman Old Style;Geneva" w:ascii="Bookman Old Style;Geneva" w:hAnsi="Bookman Old Style;Geneva"/>
          <w:b/>
          <w:bCs/>
          <w:u w:val="single"/>
        </w:rPr>
        <w:t>Naturaleza y Cultura</w:t>
      </w:r>
    </w:p>
    <w:p>
      <w:pPr>
        <w:pStyle w:val="NormalWeb"/>
        <w:jc w:val="both"/>
        <w:rPr>
          <w:rFonts w:ascii="Bookman Old Style;Geneva" w:hAnsi="Bookman Old Style;Geneva" w:cs="Bookman Old Style;Geneva"/>
        </w:rPr>
      </w:pPr>
      <w:r>
        <w:rPr>
          <w:rFonts w:cs="Bookman Old Style;Geneva" w:ascii="Bookman Old Style;Geneva" w:hAnsi="Bookman Old Style;Geneva"/>
        </w:rPr>
        <w:t>Dado que el hombre es sociedad y naturaleza, podemos afirmar que todas las porciones de naturaleza son incorporadas de alguna manera al sistema de pensar y actuar de los hombres organizados socialmente . El hombre posee, tanto atributos biológicos como culturales. En el se manifiestan tanto la evolución biológica como la cultural. Entonces, si bien existe en el hombre una unidad entre naturaleza y cultura, es necesario establecer que estos son ordenes diferentes. Por lo tanto, esta unidad está caracterizada por una doble condición, una articulación entre entidades cualitativamente diferenciadas.</w:t>
      </w:r>
    </w:p>
    <w:p>
      <w:pPr>
        <w:pStyle w:val="NormalWeb"/>
        <w:jc w:val="both"/>
        <w:rPr>
          <w:rFonts w:ascii="Bookman Old Style;Geneva" w:hAnsi="Bookman Old Style;Geneva" w:cs="Bookman Old Style;Geneva"/>
        </w:rPr>
      </w:pPr>
      <w:r>
        <w:rPr>
          <w:rFonts w:cs="Bookman Old Style;Geneva" w:ascii="Bookman Old Style;Geneva" w:hAnsi="Bookman Old Style;Geneva"/>
        </w:rPr>
        <w:t>Al respecto, Lévi-Strauss, buscando algunos criterios más claros que los clásicos conceptos de instintivo y aprendido, para poder establecer la diferencia entre el orden natural y el cultural, postula a las leyes como atributos de la naturaleza, siendo de alcance universal e incluyendo a los distintos casos particulares. En cambio, la cultura transcurre en base al empleo de reglas aplicadas para cada caso particular, es decir que perteneciendo al dominio institucional son privativas de cada grupo humano. En palabras de Lévi-Strauss (1993:41): "Esta ausencia de reglas parece aportar el criterio más seguro para establecer la distinción entre un proceso natural y uno cultural...La constancia y la regularidad existen, es cierto, tanto en la naturaleza como en la cultura. No obstante, en el seno de la naturaleza aparecen precisamente en el dominio en que dentro de la cultura se manifiestan de modo más débil y viceversa. En un caso, representan el dominio de la herencia biológica; en el otro, el de la tradición externa...En todas partes donde se presenta la regla sabemos con certeza que estamos en el estado de la cultura...Sostenemos, pues, que todo lo que es universal en el hombre corresponde al orden de la naturaleza y se caracteriza por la espontaneidad, mientras que todo lo que está sujeto a una norma pertenece a la cultura y presenta los atributos de lo relativo y lo particular".</w:t>
      </w:r>
    </w:p>
    <w:p>
      <w:pPr>
        <w:pStyle w:val="NormalWeb"/>
        <w:jc w:val="both"/>
        <w:rPr>
          <w:rFonts w:ascii="Bookman Old Style;Geneva" w:hAnsi="Bookman Old Style;Geneva" w:cs="Bookman Old Style;Geneva"/>
        </w:rPr>
      </w:pPr>
      <w:r>
        <w:rPr>
          <w:rFonts w:cs="Bookman Old Style;Geneva" w:ascii="Bookman Old Style;Geneva" w:hAnsi="Bookman Old Style;Geneva"/>
        </w:rPr>
        <w:t>La cultura es la característica distintiva de la humanidad por encima de su realidad biológica. La cultura emerge de la naturaleza, pero no por ello debe considerársela sobrenatural. La evolución cultural es un paso por encima de la evolución biológica. Pero ambas coexisten en el tiempo interactuando entre si.</w:t>
      </w:r>
    </w:p>
    <w:p>
      <w:pPr>
        <w:pStyle w:val="NormalWeb"/>
        <w:jc w:val="both"/>
        <w:rPr>
          <w:rFonts w:ascii="Bookman Old Style;Geneva" w:hAnsi="Bookman Old Style;Geneva" w:cs="Bookman Old Style;Geneva"/>
        </w:rPr>
      </w:pPr>
      <w:r>
        <w:rPr>
          <w:rFonts w:cs="Bookman Old Style;Geneva" w:ascii="Bookman Old Style;Geneva" w:hAnsi="Bookman Old Style;Geneva"/>
        </w:rPr>
        <w:t>Los seres humanos organizados en sociedad no son sino un producto de la evolución de la vida sobre la Tierra. La sociedad por tanto no puede aparecer como algo extraño o contrario. Corresponde a un grado de organización que adoptó una población específica del ecosistema. Citándolo a Morin (1983): "Disociando evolución biológica y evolución cultural como si de dos cauces distintos se tratara, se nos hacen incomprensibles, no solo los primeros pasos del proceso de hominización, sino también la culminación del mismo".</w:t>
      </w:r>
    </w:p>
    <w:p>
      <w:pPr>
        <w:pStyle w:val="NormalWeb"/>
        <w:jc w:val="both"/>
        <w:rPr>
          <w:rFonts w:ascii="Bookman Old Style;Geneva" w:hAnsi="Bookman Old Style;Geneva" w:cs="Bookman Old Style;Geneva"/>
        </w:rPr>
      </w:pPr>
      <w:r>
        <w:rPr>
          <w:rFonts w:cs="Bookman Old Style;Geneva" w:ascii="Bookman Old Style;Geneva" w:hAnsi="Bookman Old Style;Geneva"/>
        </w:rPr>
        <w:t>Por otro lado, la naturaleza es sociedad, en tanto la primera es aprehendida necesariamente a través del pensamiento humano. La interpretación de las leyes de la naturaleza son modelos que creados por el hombre en su continuo intento de conocer para transformar. Estos modelos son históricos y por ello cambiantes.</w:t>
      </w:r>
    </w:p>
    <w:p>
      <w:pPr>
        <w:pStyle w:val="NormalWeb"/>
        <w:jc w:val="both"/>
        <w:rPr>
          <w:rFonts w:ascii="Bookman Old Style;Geneva" w:hAnsi="Bookman Old Style;Geneva" w:cs="Bookman Old Style;Geneva"/>
        </w:rPr>
      </w:pPr>
      <w:r>
        <w:rPr>
          <w:rFonts w:cs="Bookman Old Style;Geneva" w:ascii="Bookman Old Style;Geneva" w:hAnsi="Bookman Old Style;Geneva"/>
        </w:rPr>
        <w:t>Esta diversidad en la unidad merece una explicación de la articulación que se ejerce entre los ordenes de la realidad. Tener en cuenta dimensiones diferentes de la materia implica aceptar un herramental teórico y empírico diferente para abordar cada uno de ellas, y así evitar caer en reduccionismos "biologicistas" o "sociologistas" que impregnan gran parte de las investigaciones actuales en la cuestión ambiental.</w:t>
      </w:r>
    </w:p>
    <w:p>
      <w:pPr>
        <w:pStyle w:val="NormalWeb"/>
        <w:jc w:val="both"/>
        <w:rPr>
          <w:rFonts w:ascii="Bookman Old Style;Geneva" w:hAnsi="Bookman Old Style;Geneva" w:cs="Bookman Old Style;Geneva"/>
        </w:rPr>
      </w:pPr>
      <w:r>
        <w:rPr>
          <w:rFonts w:cs="Bookman Old Style;Geneva" w:ascii="Bookman Old Style;Geneva" w:hAnsi="Bookman Old Style;Geneva"/>
        </w:rPr>
        <w:t>Esta complejidad de organización de la materia se expresa a través de los diversos niveles ónticos que integran la realidad. Esta idea, trabajada en principio por Hartman (1960) es tomada por ciertos autores (Coraggio, 1989; Federico, 1990) y llevada al campo de la articulación sociedad-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Los niveles, ordenados por tipo de complejidad serían:</w:t>
      </w:r>
    </w:p>
    <w:p>
      <w:pPr>
        <w:pStyle w:val="NormalWeb"/>
        <w:jc w:val="both"/>
        <w:rPr>
          <w:rFonts w:ascii="Bookman Old Style;Geneva" w:hAnsi="Bookman Old Style;Geneva" w:cs="Bookman Old Style;Geneva"/>
        </w:rPr>
      </w:pPr>
      <w:r>
        <w:rPr>
          <w:rFonts w:cs="Bookman Old Style;Geneva" w:ascii="Bookman Old Style;Geneva" w:hAnsi="Bookman Old Style;Geneva"/>
        </w:rPr>
        <w:t>1) Un nivel físico-químico. El mundo natural explicado a partir de las leyes de la gravedad, de la termodinámica, etc.</w:t>
      </w:r>
    </w:p>
    <w:p>
      <w:pPr>
        <w:pStyle w:val="NormalWeb"/>
        <w:jc w:val="both"/>
        <w:rPr>
          <w:rFonts w:ascii="Bookman Old Style;Geneva" w:hAnsi="Bookman Old Style;Geneva" w:cs="Bookman Old Style;Geneva"/>
        </w:rPr>
      </w:pPr>
      <w:r>
        <w:rPr>
          <w:rFonts w:cs="Bookman Old Style;Geneva" w:ascii="Bookman Old Style;Geneva" w:hAnsi="Bookman Old Style;Geneva"/>
        </w:rPr>
        <w:t>2) Un nivel explicado a partir de las leyes de la biología. Involucra todos los fenómenos de la vida, de la estructura y funcionamiento de los organismos, de las relaciones entre los seres vivos y de estos con su ambiente. Las leyes del primer nivel son aplicables a este, pero no suficientes. Las leyes físicas son resignificadas por las leyes biológicas.</w:t>
      </w:r>
    </w:p>
    <w:p>
      <w:pPr>
        <w:pStyle w:val="NormalWeb"/>
        <w:jc w:val="both"/>
        <w:rPr>
          <w:rFonts w:ascii="Bookman Old Style;Geneva" w:hAnsi="Bookman Old Style;Geneva" w:cs="Bookman Old Style;Geneva"/>
        </w:rPr>
      </w:pPr>
      <w:r>
        <w:rPr>
          <w:rFonts w:cs="Bookman Old Style;Geneva" w:ascii="Bookman Old Style;Geneva" w:hAnsi="Bookman Old Style;Geneva"/>
        </w:rPr>
        <w:t>3) Y el último nivel, el social. En este son aplicables las leyes físicas, resignificadas por la biología, pero son limitadas para comprender todos los fenómenos de la especie humana. Aquí son necesarias las leyes sociales, pero sobre el principio que deben articularse con ciencias biológicas y físicas.</w:t>
      </w:r>
    </w:p>
    <w:p>
      <w:pPr>
        <w:pStyle w:val="NormalWeb"/>
        <w:jc w:val="both"/>
        <w:rPr>
          <w:rFonts w:ascii="Bookman Old Style;Geneva" w:hAnsi="Bookman Old Style;Geneva" w:cs="Bookman Old Style;Geneva"/>
        </w:rPr>
      </w:pPr>
      <w:r>
        <w:rPr>
          <w:rFonts w:cs="Bookman Old Style;Geneva" w:ascii="Bookman Old Style;Geneva" w:hAnsi="Bookman Old Style;Geneva"/>
        </w:rPr>
        <w:t>Cada nivel se va sobreconformando sobre el anterior, de tal manera que se necesitan de los tres niveles para explicar el último, pero no se puede explicar ninguno de ellos en base solamente a los anteriores. Para explicar la realidad socio-natural es necesario dilucidar los mecanismos de articulación entre niveles que se produce en cada fenómeno estudiado.</w:t>
      </w:r>
    </w:p>
    <w:p>
      <w:pPr>
        <w:pStyle w:val="NormalWeb"/>
        <w:jc w:val="both"/>
        <w:rPr>
          <w:rFonts w:ascii="Bookman Old Style;Geneva" w:hAnsi="Bookman Old Style;Geneva" w:cs="Bookman Old Style;Geneva"/>
        </w:rPr>
      </w:pPr>
      <w:r>
        <w:rPr>
          <w:rFonts w:cs="Bookman Old Style;Geneva" w:ascii="Bookman Old Style;Geneva" w:hAnsi="Bookman Old Style;Geneva"/>
        </w:rPr>
        <w:t>Por lo tanto, en este estudio se explica cada fenómeno de acuerdo a los principios y categorías que lo definen. Solo después es posible proceder a comprender y explicar las instancias y maneras en que se articulan.</w:t>
      </w:r>
    </w:p>
    <w:p>
      <w:pPr>
        <w:pStyle w:val="NormalWeb"/>
        <w:jc w:val="both"/>
        <w:rPr>
          <w:b/>
          <w:b/>
          <w:bCs/>
          <w:u w:val="single"/>
        </w:rPr>
      </w:pPr>
      <w:r>
        <w:rPr>
          <w:rFonts w:cs="Bookman Old Style;Geneva" w:ascii="Bookman Old Style;Geneva" w:hAnsi="Bookman Old Style;Geneva"/>
          <w:b/>
          <w:bCs/>
          <w:u w:val="single"/>
        </w:rPr>
        <w:t>La complejidad de la realidad socio-natural</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Numerosos y diferentes factores intervienen en las variadas formas en que se da la vinculación sociedad-naturaleza. La combinación de los diversos elementos definen una organización dinámica que se formaliza a través de procesos en donde las relaciones adquieren diferentes formas y grados. La evolución histórica imprime cambios permanentes, alterando pausada o bruscamente las condiciones de funcionamiento del todo o alguna de sus partes. La presencia de un intrincado conjunto de interrelaciones determina que la realidad socio-natural adquiera una complejidad muy alta. La sumatoria de fenómenos en constante interrelación origina múltiples procesos en donde los componentes no son independientes en la medida en que se determinan mutuamente. Pero esto no equivale a afirmar que todos los elementos representen el mismo nivel jerárquico, desempeñando cada uno su papel en igualdad de condiciones y posibilidades. Complejidad no es sinónimo de igualdad en la estructura interna. Por el contrario, es posible distinguir en cada problemática los aspectos determinantes en la cadena de relaciones (Galafassi, 1993). </w:t>
      </w:r>
    </w:p>
    <w:p>
      <w:pPr>
        <w:pStyle w:val="NormalWeb"/>
        <w:jc w:val="both"/>
        <w:rPr>
          <w:rFonts w:ascii="Bookman Old Style;Geneva" w:hAnsi="Bookman Old Style;Geneva" w:cs="Bookman Old Style;Geneva"/>
        </w:rPr>
      </w:pPr>
      <w:r>
        <w:rPr>
          <w:rFonts w:cs="Bookman Old Style;Geneva" w:ascii="Bookman Old Style;Geneva" w:hAnsi="Bookman Old Style;Geneva"/>
        </w:rPr>
        <w:t>Es necesario entonces, un acto de explicación y comprensión que implique el considerar a la problemática en su realidad plena, visualizando el carácter de totalidad y globalidad de la misma. De esta manera, será posible posteriormente distinguir aquellos aspectos relevantes o dignos de ser conocidos, que nos lleven a un conocimiento definido y profundo (Weber,1985). Entonces la estructura compleja de la realidad socio-natural vista en su carácter de globalidad, puede ser aprehendida en sus componentes esenciales que expliquen las conexiones causales que determinan históricamente una situación específica. Es decir que el considerar a la globalidad no implica intentar explicar a esta en todo el devenir causal que es infinito y extremadamente diverso. Significa romper con ciertos esquemas estáticos que definen a la realidad por la disciplina, para devolverla a su integridad y multiplicidad. A partir de esto, al efectuar en la práctica el proceso de interpretación y explicación, si es posible atribuir significación a aquellos aspectos esenciales del acontecimiento, y elegir aquellos componentes relevantes que definen la globalidad.</w:t>
      </w:r>
    </w:p>
    <w:p>
      <w:pPr>
        <w:pStyle w:val="NormalWeb"/>
        <w:jc w:val="both"/>
        <w:rPr>
          <w:rFonts w:ascii="Bookman Old Style;Geneva" w:hAnsi="Bookman Old Style;Geneva" w:cs="Bookman Old Style;Geneva"/>
        </w:rPr>
      </w:pPr>
      <w:r>
        <w:rPr>
          <w:rFonts w:cs="Bookman Old Style;Geneva" w:ascii="Bookman Old Style;Geneva" w:hAnsi="Bookman Old Style;Geneva"/>
        </w:rPr>
        <w:t>La totalidad socio-natural involucra elementos y relaciones de diferente orden. La red o constelación de conexiones causales se establece entre una infinidad de componentes en los que influyen factores de distinto nivel categorial. Todo lo social tiene un sostén-portante que es físico-biológico y la relación hombre naturaleza puede ser vista como una relación de intercambio, en donde lo esencial es poder definir y explicar el tipo y grado de relación. La articulación sociedad-naturaleza no puede pensarse como formada por relaciones lineales que se establecen en forma simple y directa entre fenómenos de racionalidades similares. Como ya se dijo, los procesos naturales se configuran en base a una serie de principios propios de lo físico y biológico, y se diferencian de los procesos sociales y culturales que se definen y cobran significación a partir de condiciones y factores específicos. Así, lo social no puede reducirse a un conjunto de fenómenos que se igualan en su explicación y comprensión a los fenómenos de la naturaleza. Cada uno de ellos se organiza y construye en base a determinaciones propias. Así, A. Giddens (1976:15) define la diferencia entre los dos ordenes, y ella estriba en "que la naturaleza...no es producida por el hombre...Aunque no es creada por una única persona, la sociedad se crea y se recrea de nuevo, si no ex nihilo, por los participantes en cada encuentro social". La relación entre naturaleza y sociedad supone el entrar en juego instancias diferentes de la realidad que se conjugan en un tiempo y espacio particular, originando objetos complejos que requieren un conjunto de categorías analíticas capaces de discernir la trama aparente y las formas subyacentes de la problemática. Partiendo del hecho que la totalidad es distinta de sus partes constituyentes y entendiendo que lo social se conforma de manera diferente de lo físico-biológico, se llega necesariamente a la conclusión de que la realidad socio-natural está constituida sobre distintos niveles de especificidad. Por lo tanto, para su explicación es indispensable comprender cada fenómeno de acuerdo a principios y categorías que lo definen; tanto lo social como lo natural tienen características estructurales propias que es necesario saber distinguir en la investigación. Solo después es posible entender y explicar las instancias y maneras en que se articulan.</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Dada esta complejidad estructural de la realidad socio-natural en donde se entrecruzan permanentemente variables cualitativamente diferentes en un todo indivisible, tomaremos ciertos conceptos que se basan en los procesos de "articulación" y explicaremos la relación sociedad-naturaleza en base a estos. Esta relación no se acaba en estos conceptos, por el contrario, es tan vasta, que en un proceso analítico solo aislamos porciones e intentamos analizarlas . </w:t>
      </w:r>
    </w:p>
    <w:p>
      <w:pPr>
        <w:pStyle w:val="NormalWeb"/>
        <w:jc w:val="both"/>
        <w:rPr>
          <w:rFonts w:ascii="Bookman Old Style;Geneva" w:hAnsi="Bookman Old Style;Geneva" w:cs="Bookman Old Style;Geneva"/>
        </w:rPr>
      </w:pPr>
      <w:r>
        <w:rPr>
          <w:rFonts w:cs="Bookman Old Style;Geneva" w:ascii="Bookman Old Style;Geneva" w:hAnsi="Bookman Old Style;Geneva"/>
        </w:rPr>
        <w:t>En este trabajo se toman los conceptos de mediación social de la naturaleza, proceso de producción, trabajo y tecnología como elementos que sirven como punto de partida de un análisis de los procesos materiales de articulación sociedad-naturaleza. Esta articulación no se acaba aquí, por el contrario, solo son instrumentos analíticos que desde nuestro proceso de conocimiento introducimos para intentar explicar, aunque más no sea en un comienzo, la complejidad de los hechos de la realidad.</w:t>
      </w:r>
    </w:p>
    <w:p>
      <w:pPr>
        <w:pStyle w:val="NormalWeb"/>
        <w:jc w:val="both"/>
        <w:rPr>
          <w:b/>
          <w:b/>
          <w:bCs/>
          <w:u w:val="single"/>
        </w:rPr>
      </w:pPr>
      <w:r>
        <w:rPr>
          <w:rFonts w:cs="Bookman Old Style;Geneva" w:ascii="Bookman Old Style;Geneva" w:hAnsi="Bookman Old Style;Geneva"/>
          <w:b/>
          <w:bCs/>
          <w:u w:val="single"/>
        </w:rPr>
        <w:t>La mediación social de la 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Es posible distinguir en la articulación sociedad-naturaleza dos facetas o formas de aprehensión de lo natural por parte de lo social. La primera hace referencia a los aspectos materiales, concretos del vínculo; la apropiación de elementos del medio natural y su posterior transformación y consumo. Involucra a todas las etapas del proceso y los diferentes factores que intervienen. Esta vinculación se manifiesta en obras y acciones físicas, en donde el proceso social actúa sobre objetos tangibles. Las distintas fases del desarrollo de una sociedad implica diferentes formas de dominio y control material de los elementos naturales. El grado y carácter de este control dependerá de múltiples factores, desde variables ambientales, hechos económicos, hasta conjunciones de neto carácter ideológico. En esta última manifestación de lo social es donde se inscribe la segunda forma de articulación. Se trata de las condiciones y características que adquiere la valoración estético-afectiva del medio natural. Las formas de representación simbólica de la naturaleza adquieren aspectos singulares en cada sistema cultural.</w:t>
      </w:r>
    </w:p>
    <w:p>
      <w:pPr>
        <w:pStyle w:val="NormalWeb"/>
        <w:jc w:val="both"/>
        <w:rPr>
          <w:rFonts w:ascii="Bookman Old Style;Geneva" w:hAnsi="Bookman Old Style;Geneva" w:cs="Bookman Old Style;Geneva"/>
        </w:rPr>
      </w:pPr>
      <w:r>
        <w:rPr>
          <w:rFonts w:cs="Bookman Old Style;Geneva" w:ascii="Bookman Old Style;Geneva" w:hAnsi="Bookman Old Style;Geneva"/>
        </w:rPr>
        <w:t>Ambas esferas están indisolublemente unidas en la realidad, interactuando permanentemente y confundiéndose mutuamente, pues "la acción humana es a la vez saber, trabajo y valoración" (Touraine, 1982:96); pero es posible separarlas al efectuar un proceso analítico de explicación. Tanto lo material influye en las representaciones simbólicas, como viceversa, siendo necesario buscar en cada momento concreto la red de conexiones causales entre los elementos componentes.</w:t>
      </w:r>
    </w:p>
    <w:p>
      <w:pPr>
        <w:pStyle w:val="NormalWeb"/>
        <w:jc w:val="both"/>
        <w:rPr>
          <w:rFonts w:ascii="Bookman Old Style;Geneva" w:hAnsi="Bookman Old Style;Geneva" w:cs="Bookman Old Style;Geneva"/>
        </w:rPr>
      </w:pPr>
      <w:r>
        <w:rPr>
          <w:rFonts w:cs="Bookman Old Style;Geneva" w:ascii="Bookman Old Style;Geneva" w:hAnsi="Bookman Old Style;Geneva"/>
        </w:rPr>
        <w:t>En este trabajo se hará fundamental hincapié en el proceso material de apropiación del medio natural, sin olvidar los factores culturales, ideológicos y políticos que influyen y actúan en el proceso de articulación. En tal sentido, se comienza el análisis en base al concepto de mediación social de la naturaleza, en donde el hombre incorpora a través de valores, identidades, procesos de apropiación y transformación a la naturaleza dentro del ámbito de lo social. La naturaleza es aprehendida de acuerdo a formas materiales e ideológicas, concepciones particulares que son generadas por el devenir de la sociedad. Así, el ambiente/entorno es construido socialmente y se genera como resultado de la articulación sociedad-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Al considerar estas mediaciones se evita caer en un esquema de interpretación en base a relaciones causales directas que llevarían a explicaciones simplistas de la realidad, y hace posible "efectuar un análisis totalizador que permita llegar a la forma de expresión de la realidad inscrita en la particularidad" (Ojeda et al., 1985:30). Entonces, el concepto de mediación permite considerar a la relación sociedad-naturaleza según una lógica propia en la cual se desenvuelven los elementos constitutivos. Se puede hablar de unidad hombre-naturaleza, en donde unidad no es sinónimo de relación entre iguales, relación que adquiere diferentes características y expresiones a través del tiempo. Tanto la naturaleza como la sociedad se estructuran en base a procesos de cambio y transformación, dinámicas que involucran generar variadas formas de organización. Es entonces que "la unidad del hombre con la naturaleza se entiende en términos de una mediación históricamente determinada" (op. cit: 30). </w:t>
      </w:r>
    </w:p>
    <w:p>
      <w:pPr>
        <w:pStyle w:val="NormalWeb"/>
        <w:jc w:val="both"/>
        <w:rPr>
          <w:b/>
          <w:b/>
          <w:bCs/>
          <w:u w:val="single"/>
        </w:rPr>
      </w:pPr>
      <w:r>
        <w:rPr>
          <w:rFonts w:cs="Bookman Old Style;Geneva" w:ascii="Bookman Old Style;Geneva" w:hAnsi="Bookman Old Style;Geneva"/>
          <w:b/>
          <w:bCs/>
          <w:u w:val="single"/>
        </w:rPr>
        <w:t>El proceso de producción</w:t>
      </w:r>
    </w:p>
    <w:p>
      <w:pPr>
        <w:pStyle w:val="NormalWeb"/>
        <w:jc w:val="both"/>
        <w:rPr>
          <w:rFonts w:ascii="Bookman Old Style;Geneva" w:hAnsi="Bookman Old Style;Geneva" w:cs="Bookman Old Style;Geneva"/>
        </w:rPr>
      </w:pPr>
      <w:r>
        <w:rPr>
          <w:rFonts w:cs="Bookman Old Style;Geneva" w:ascii="Bookman Old Style;Geneva" w:hAnsi="Bookman Old Style;Geneva"/>
        </w:rPr>
        <w:t>Así, el permanente intercambio entre sociedad y naturaleza adquiere significación especial para su análisis a través de los procesos de mediación. Visto de este modo, un momento determinado reúne los atributos indispensables para poder explicar y comprender dicha relación, este es el proceso de producción, en donde los hombres por medio de determinadas relaciones se organizan para apropiarse y transformar porciones de naturaleza . La producción implica trabajo humano para generar productos que satisfagan las necesidades económicas individuales y colectivas. Y como dicen Horkheimer y Adorno (1970), este trabajo humano explica el surgimiento de la racionalidad instrumental, mediante la cual la humanidad aprende a afirmarse sobre la naturaleza, a través del proceso de dominación social de la naturaleza y que ejercerá su influencia en cada acto humano e impregnará todas las relaciones sociales. En el proceso productivo intervienen determinadas formas de trabajo, capital y recursos naturales de acuerdo al producto a obtener (Castro et al, 1982). La transformación del recurso sigue muchas veces una larga cadena compuesta de diferentes fases, en donde paso a paso el producto va adquiriendo sus características finales.</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Se entiende por proceso de producción al conjunto orgánico producción, circulación y consumo. Esta visión integral del proceso de transformación permite identificar las interacciones con el ambiente y distinguir ciertas cuestiones a resaltar. El desarrollo de las fuerzas productivas siempre lleva implícito aspectos contradictorios. Así, toda producción implica una degradación, que se expresa en forma de agotamiento de recursos, contaminación, etc. </w:t>
      </w:r>
    </w:p>
    <w:p>
      <w:pPr>
        <w:pStyle w:val="NormalWeb"/>
        <w:jc w:val="both"/>
        <w:rPr>
          <w:rFonts w:ascii="Bookman Old Style;Geneva" w:hAnsi="Bookman Old Style;Geneva" w:cs="Bookman Old Style;Geneva"/>
        </w:rPr>
      </w:pPr>
      <w:r>
        <w:rPr>
          <w:rFonts w:cs="Bookman Old Style;Geneva" w:ascii="Bookman Old Style;Geneva" w:hAnsi="Bookman Old Style;Geneva"/>
        </w:rPr>
        <w:t>La consideración del proceso de producción en forma integral permite seguir el proceso de apropiación de materia natural y su transformación para convertirse en producto social que se distribuye, se cambia y se consume. Todos son momentos integrantes del proceso de articulación sociedad-naturaleza. Cada uno con sus atributos específicos y estructurados en un proceso integral que los contiene.</w:t>
      </w:r>
    </w:p>
    <w:p>
      <w:pPr>
        <w:pStyle w:val="NormalWeb"/>
        <w:jc w:val="both"/>
        <w:rPr>
          <w:rFonts w:ascii="Bookman Old Style;Geneva" w:hAnsi="Bookman Old Style;Geneva" w:cs="Bookman Old Style;Geneva"/>
        </w:rPr>
      </w:pPr>
      <w:r>
        <w:rPr>
          <w:rFonts w:cs="Bookman Old Style;Geneva" w:ascii="Bookman Old Style;Geneva" w:hAnsi="Bookman Old Style;Geneva"/>
        </w:rPr>
        <w:t>La producción implica trabajo humano para generar productos que satisfagan las necesidades económicas individuales y colectivas. En el proceso productivo intervienen determinadas formas de trabajo, capital y recursos naturales que se combinarán de acuerdo al producto a obtener. La transformación del recurso sigue muchas veces una larga cadena de diferentes fases, en donde paso a paso el producto va adquiriendo sus características finales.</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Lo importante a resaltar aquí es la manera en que es producido, reproducido y apropiado el recurso natural por el accionar humano. </w:t>
      </w:r>
    </w:p>
    <w:p>
      <w:pPr>
        <w:pStyle w:val="NormalWeb"/>
        <w:jc w:val="both"/>
        <w:rPr>
          <w:rFonts w:ascii="Bookman Old Style;Geneva" w:hAnsi="Bookman Old Style;Geneva" w:cs="Bookman Old Style;Geneva"/>
        </w:rPr>
      </w:pPr>
      <w:r>
        <w:rPr>
          <w:rFonts w:cs="Bookman Old Style;Geneva" w:ascii="Bookman Old Style;Geneva" w:hAnsi="Bookman Old Style;Geneva"/>
        </w:rPr>
        <w:t>La consideración del proceso de producción como ámbito central del análisis no significa desconocer el resto de las áreas que directa o indirectamente participan de la relación. Por el contrario, nos permite ubicar un punto de partida en donde el vínculo entre legalidades específicas de lo natural y lo social adquiere una visible materialidad. En las sociedades modernas se distinguen diferentes niveles en dicha relación en la cual distintas porciones y dinamismos del medio natural se relacionan en diferente grado y forma con variados grupos sociales. La separación de proceso de producción y proceso de consumo determina sectores sociales que interaccionan diferencialmente con la naturaleza. El gran desarrollo de la urbanización y dentro de esta del sector servicios ha distanciado notablemente a ciertos grupos sociales del medio natural en su expresión prístina. Las mediaciones son cada vez más numerosas, conformando una compleja red de conexiones. Por lo tanto, el proceso productivo no puede explicar por si solo la relación de toda la sociedad moderna con la naturaleza, pero si nos sirve para focalizar nuestro análisis en aquellas fases del proceso social de reproducción en donde los actores sociales generan un vínculo directo, aplicando su accionar a través del trabajo que moldea lo natural de acuerdo a las necesidades sociales. En el contexto rural es donde la articulación sociedad-naturaleza se da en forma más directa, pues es aquí "donde se cosecha la materia y energía para alimentar los procesos de producción del conjunto de la sociedad. La ocupación del ambiente rural responde entonces a la búsqueda, potenciación y captación de la productividad de los ecosistemas" (Gutman, 1988:72).</w:t>
      </w:r>
    </w:p>
    <w:p>
      <w:pPr>
        <w:pStyle w:val="NormalWeb"/>
        <w:jc w:val="both"/>
        <w:rPr>
          <w:rFonts w:ascii="Bookman Old Style;Geneva" w:hAnsi="Bookman Old Style;Geneva" w:cs="Bookman Old Style;Geneva"/>
        </w:rPr>
      </w:pPr>
      <w:r>
        <w:rPr>
          <w:rFonts w:cs="Bookman Old Style;Geneva" w:ascii="Bookman Old Style;Geneva" w:hAnsi="Bookman Old Style;Geneva"/>
        </w:rPr>
        <w:t>En la interacción entre los procesos sociales y la dinámica natural, es posible distinguir dos momentos que reúnen las instancias propias de cada dinámica: las formas de apropiación y transformación de la naturaleza por medio del trabajo, y las estrategias técnicas usadas para dicha apropiación.</w:t>
      </w:r>
    </w:p>
    <w:p>
      <w:pPr>
        <w:pStyle w:val="NormalWeb"/>
        <w:jc w:val="both"/>
        <w:rPr>
          <w:rFonts w:ascii="Bookman Old Style;Geneva" w:hAnsi="Bookman Old Style;Geneva" w:cs="Bookman Old Style;Geneva"/>
        </w:rPr>
      </w:pPr>
      <w:r>
        <w:rPr>
          <w:rFonts w:cs="Bookman Old Style;Geneva" w:ascii="Bookman Old Style;Geneva" w:hAnsi="Bookman Old Style;Geneva"/>
        </w:rPr>
        <w:t>Ahora bien, la comprensión de la estructura y funcionamiento del medio natural, así como todas las variables que operan en el mismo debe ser un paso obligado dentro del proceso analítico. Las potencialidades y condicionantes del ambiente interactuan en forma directa o indirecta en el devenir de la sociedad. El grupo social que interactúa, lo hace siempre con una porción de naturaleza con características particulares, que definen en cierta medida las acciones que podrán efectuarse a partir de el. Esta porción de naturaleza es considerada en sus ritmos y fluctuaciones internas, atendiendo a su estructura tanto física como biológica y a su funcionamiento en el tiempo y el espacio. Estas características se encuentran todas reunidas en el concepto de ecosistema, y que de acuerdo a Margalef (1974:2) consiste en "sistemas formados por individuos de muchas especies, en el seno de un ambiente de características definidas, e implicados en un proceso dinámico e incesante de interacción, ajuste y regulación, expresable bien como intercambio de materia y energía, bien como una secuencia de nacimientos y muertes, y uno de cuyos resultados es la evolución a nivel de las especies y la sucesión a nivel del sistema entero".</w:t>
      </w:r>
    </w:p>
    <w:p>
      <w:pPr>
        <w:pStyle w:val="NormalWeb"/>
        <w:jc w:val="both"/>
        <w:rPr>
          <w:rFonts w:ascii="Bookman Old Style;Geneva" w:hAnsi="Bookman Old Style;Geneva" w:cs="Bookman Old Style;Geneva"/>
        </w:rPr>
      </w:pPr>
      <w:r>
        <w:rPr>
          <w:rFonts w:cs="Bookman Old Style;Geneva" w:ascii="Bookman Old Style;Geneva" w:hAnsi="Bookman Old Style;Geneva"/>
        </w:rPr>
        <w:t>Este concepto no se refiere tanto a una unidad concreta, sino a un nivel de organización, en donde se tiene en cuenta además de los componentes vivos, los componentes abióticos. En tal sentido, un ecosistema es una porción cualquiera de la biosfera que nos permite distinguir diferentes procesos como flujos de energía, ciclos de acumulación, circulación y transporte de materiales, redes tróficas, mecanismos de regulación trayectorias de cambio ecosistémico, etc .</w:t>
      </w:r>
    </w:p>
    <w:p>
      <w:pPr>
        <w:pStyle w:val="NormalWeb"/>
        <w:jc w:val="both"/>
        <w:rPr>
          <w:rFonts w:ascii="Bookman Old Style;Geneva" w:hAnsi="Bookman Old Style;Geneva" w:cs="Bookman Old Style;Geneva"/>
        </w:rPr>
      </w:pPr>
      <w:r>
        <w:rPr>
          <w:rFonts w:cs="Bookman Old Style;Geneva" w:ascii="Bookman Old Style;Geneva" w:hAnsi="Bookman Old Style;Geneva"/>
        </w:rPr>
        <w:t>Las características particulares del medio natural son incorporadas a la sociedad, potenciando aquellas facetas que producen un rendimiento a corto o largo plazo. Este rendimiento, muchas veces es de corta duración, pues el sistema social a través del proceso de apropiación termina modificando fuertemente y hasta destruyendo el sustrato ecológico. La perdurabilidad del vínculo y sus condiciones se dibujan también de acuerdo a las funciones, procesos y dinámica de la sociedad. Estas relaciones que se establecen entre porciones de la totalidad natural y lo social adquieren distintos rasgos en referencia al grado y tipo de desarrollo de la sociedad. La apropiación material de los recursos estará en función de las formas productivas dominantes y de como se configura la red de vinculaciones e interacciones entre ambas esferas . A lo largo de su historia la civilización ha transitado por vías específicas en su desarrollo productivo. Se desarrollan las fuerzas productivas y se incrementan las mediaciones entre las unidades productivas y las porciones del medio natural que son apropiadas. El caudal tecnológico crece y adquiere un rol cada ves más protagónico en el proceso de mediación. Se van estableciendo diferentes niveles y etapas, en donde los nexos de articulación se conforman en base a redes de conexiones más complejas. En este sentido algunos autores han afirmado que "la incidencia de los factores naturales sobre el grupo humano es tanto mayor cuanto menor sea el nivel alcanzado por las fuerzas productivas" (Cardozo y Brignoli, 1987:16). Durante el transcurso de la historia el grado de dominación sobre la naturaleza creció de tal manera haciendo que la importancia de los factores ambientales en el conjunto se debilitara. Por lo tanto, es posible "analizar a la historia humana como un proceso de emancipación gradual frente a los datos del medio ambiente y a las fuerza naturales" (op. cit:17). Pero paradójicamente, este gran desarrollo de las fuerzas productivas ha llegado a un punto al día de hoy, que afectando procesos ambientales globales (capa de ozono, cambio climático) han puesto a toda la humanidad ante el alerta de una crisis ambiental global (si bien esta crisis no afectaría a toda la población de igual manera).</w:t>
      </w:r>
    </w:p>
    <w:p>
      <w:pPr>
        <w:pStyle w:val="NormalWeb"/>
        <w:jc w:val="both"/>
        <w:rPr>
          <w:rFonts w:ascii="Bookman Old Style;Geneva" w:hAnsi="Bookman Old Style;Geneva" w:cs="Bookman Old Style;Geneva"/>
        </w:rPr>
      </w:pPr>
      <w:r>
        <w:rPr>
          <w:rFonts w:cs="Bookman Old Style;Geneva" w:ascii="Bookman Old Style;Geneva" w:hAnsi="Bookman Old Style;Geneva"/>
        </w:rPr>
        <w:t>Sintéticamente, es posible diferenciar un primer nivel caracterizado por las llamadas "sociedades primitivas" en donde la caza y la recolección son predominantes. La mediación social se encuentra en su desarrollo más elemental, jugando la naturaleza un importante rol condicionante. El hombre toma los elementos indispensables para su subsistencia, siendo limitada la capacidad de transformación del medio. Con la sedentarización y el desarrollo de la agricultura se inicia una acción gradual de modificación de la naturaleza para crear un habitat que satisfaga las necesidades de la convivencia social. Se construyen estructuras materiales y sociales más estables que operan sobre el medio natural con mayor independencia y un mayor grado de transformación. Por último, con el desarrollo del proceso industrial, la mediación social adquiere su carácter más elevado, constituyéndose un intrincado tejido de relaciones entre el hombre y la naturaleza. Esta adquiere una amplia escala de especificidad y valor, integrando de manera diferente los variados espacios de producción. El conjunto social se vincula, a su vez, diferencialmente con su medio, generándose grupos con un grado y tipo de articulación particulares. "El poder político directo sobre la tierra es transferido a nuevas formas de capital, aparece la propiedad industrial de gran escala, y más especialmente la propiedad de tipo abstracto e impersonal representada por acciones compradas y vendidas en la bolsa" (Nisbet, 1977:45). Esta propiedad abstracta traerá una relación con la naturaleza más mediatizada, compleja e indirecta. Las decisiones sobre la utilidad de la naturaleza son tomadas por sujetos sociales que están lejos de su contacto directo.</w:t>
      </w:r>
    </w:p>
    <w:p>
      <w:pPr>
        <w:pStyle w:val="NormalWeb"/>
        <w:jc w:val="both"/>
        <w:rPr>
          <w:rFonts w:ascii="Bookman Old Style;Geneva" w:hAnsi="Bookman Old Style;Geneva" w:cs="Bookman Old Style;Geneva"/>
        </w:rPr>
      </w:pPr>
      <w:r>
        <w:rPr>
          <w:rFonts w:cs="Bookman Old Style;Geneva" w:ascii="Bookman Old Style;Geneva" w:hAnsi="Bookman Old Style;Geneva"/>
        </w:rPr>
        <w:t xml:space="preserve">La diferenciación de lo social en urbano y rural adquiere su mayor grado de desarrollo. Y es en el espacio rural en donde el vínculo sociedad-naturaleza se hace más directo. Aquí adquiere toda su plenitud a través del tratamiento directo que sufre el medio natural por el proceso de trabajo agrícola. En la sociedad moderna entonces, los grupos sociales que se mueven dentro del ámbito rural son los que se hacen cargo de la apropiación de los recursos naturales, utilizando para ello diferentes niveles de desarrollo técnico. Estos grupos varían en su organización y estructura, entablando distintas maneras de relación con el medio. El paisaje rural contemporáneo conjuga junto a la diversidad de ambientes naturales, diversas categorías de actores sociales. Esto es particularmente válido en el desarrollo agrario latinoamericano, en el cual, "la escena se ha hecho más compleja y lo que hasta ayer era un monólogo o a lo sumo un diálogo entre gran terrateniente y pequeño productor parcelario, hoy se ha convertido en un cruce de palabras entre diferentes actores sociales, que ubicados diferencialmente en la estructura agraria, afrontan diferentes alternativas y opciones" (Rojas Ruiz, 1986:289). La articulación entre centro y periferia, la disponibilidad de capital, mano de obra y capacidad organizativa, son algunos de los factores que determinan un particular modo de comportamiento de los grupos sociales frente a los recursos naturales. Sumándole a estos la variabilidad ecosistémica, se obtiene una rica gama de configuraciones presentes a lo largo del tiempo y el espacio. </w:t>
      </w:r>
    </w:p>
    <w:p>
      <w:pPr>
        <w:pStyle w:val="NormalWeb"/>
        <w:jc w:val="both"/>
        <w:rPr>
          <w:b/>
          <w:b/>
          <w:bCs/>
          <w:u w:val="single"/>
        </w:rPr>
      </w:pPr>
      <w:r>
        <w:rPr>
          <w:rFonts w:cs="Bookman Old Style;Geneva" w:ascii="Bookman Old Style;Geneva" w:hAnsi="Bookman Old Style;Geneva"/>
          <w:b/>
          <w:bCs/>
          <w:u w:val="single"/>
        </w:rPr>
        <w:t>Trabajo y tecnología como nexos en la articulación sociedad 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Retomando lo dicho en páginas anteriores, es posible considerar, entonces, dos momentos claves en la articulación sociedad-naturaleza, estos son, el trabajo y el desarrollo técnico.</w:t>
      </w:r>
    </w:p>
    <w:p>
      <w:pPr>
        <w:pStyle w:val="NormalWeb"/>
        <w:jc w:val="both"/>
        <w:rPr>
          <w:rFonts w:ascii="Bookman Old Style;Geneva" w:hAnsi="Bookman Old Style;Geneva" w:cs="Bookman Old Style;Geneva"/>
        </w:rPr>
      </w:pPr>
      <w:r>
        <w:rPr>
          <w:rFonts w:cs="Bookman Old Style;Geneva" w:ascii="Bookman Old Style;Geneva" w:hAnsi="Bookman Old Style;Geneva"/>
        </w:rPr>
        <w:t>El trabajo es considerado un rasgo especifico de la vida humana. En toda sociedad, cualquiera sean sus características, el trabajo es el común denominador y condición básica de su desarrollo. En cuanto tal, el trabajo ha merecido la reflexión de muchas corrientes de pensamiento. Para los economistas liberales se distingue por su utilidad, por la capacidad para producir bienes y servicios. Pero es en la relación dinámica del hombre con la naturaleza donde el análisis del trabajo encuentra su objetivo para este estudio. Se lo ha definido como la organización de un marco social para luchar con la naturaleza, o como el hombre añadiéndose a la naturaleza, porque "el trabajo es esencialmente, a través de la técnica, la transformación que hace el hombre de la naturaleza que, a su vez, reacciona sobre el modificándolo" (Friedman, 1971). Stanley Udy (1971) define al trabajo "en términos muy simples, como todo esfuerzo intencional destinado a modificar el ambiente físico del hombre". A pesar de estas definiciones que integran la articulación sociedad-naturaleza en el análisis del trabajo, la sociología del trabajo ha orientado sus preocupaciones a temáticas muy diversas que no incluyen la cuestión ambiental. Ya sea desde una óptica más política, cuyo interés estaría dado por la relación Estado-sindicalismo, el conflicto laboral, el comportamiento político de la clase obrera, etc. (cfr. Zapata, 1986), o aquella que orientándose más sociologicamente, pone su interés en la noción de "situación de trabajo" y "mercado de trabajo" (cfr. Rojas y Proietti, 1992), el trabajo como articulación sociedad-naturaleza no constituye un tópico importante a considerar.</w:t>
      </w:r>
    </w:p>
    <w:p>
      <w:pPr>
        <w:pStyle w:val="NormalWeb"/>
        <w:jc w:val="both"/>
        <w:rPr>
          <w:rFonts w:ascii="Bookman Old Style;Geneva" w:hAnsi="Bookman Old Style;Geneva" w:cs="Bookman Old Style;Geneva"/>
        </w:rPr>
      </w:pPr>
      <w:r>
        <w:rPr>
          <w:rFonts w:cs="Bookman Old Style;Geneva" w:ascii="Bookman Old Style;Geneva" w:hAnsi="Bookman Old Style;Geneva"/>
        </w:rPr>
        <w:t>Pero es esencialmente Marx (1988) el que ha vislumbrado la articulación hombre-naturaleza en la actividad laboral, precisamente para este autor: "el trabajo es, en primer lugar, un proceso entre el hombre y la naturaleza, un proceso en que el hombre media, regula y controla su metabolismo con la naturaleza. El hombre se enfrenta a la materia natural misma como un poder natural. Pone en movimiento las fuerzas naturales que pertenecen a su corporeidad, brazos y piernas, cabeza y manos, a fin de apoderarse de los materiales de la naturaleza bajo una forma útil para su propia vida. Al operar por medio de ese movimiento sobre la naturaleza exterior a él y transformarla, transforma a la vez su propia naturaleza. Desarrolla las potencias que dormitaban en ella y sujeta a su señorio el juego de fuerzas de la misma". El trabajo, entonces, es el nexo material en donde se reúnen y sintetizan el accionar del hombre con el funcionamiento de la naturaleza. Es una relación fuertemente dinámica, de permanente intercambio e interacción. La sociedad modifica y es modificada, la naturaleza sufre cambios, pero a la vez reacciona transmitiendo esos cambios. El hombre administra un intercambio de materias con la naturaleza. Asimila lo que la naturaleza le brinda a través de la puesta en juego de sus capacidades corporales, su fuerza y habilidad, su intelecto e imaginación, con herramientas o maquinas, apropiando y transformando materia para convertirla en un objeto útil a sus necesidades. Esta naturaleza modificada, a su vez, configura un nuevo entorno que actúa sobre el hombre creando nuevas condiciones. El trabajo es entonces el conjunto de acciones que ejerce el hombre con su capacidad física e intelectual, en forma directa o mediado por instrumentos, sobre la materia, cuyos efectos a su vez lo modifican. Pero esta definición abstracta del trabajo como nexo con la naturaleza debe ser contextuada para cada situación particular. Es necesario hacer referencia a la variedad de formas que adquiere el trabajo de acuerdo con las sociedades, las culturas, las civilizaciones. El proceso de trabajo es desarrollado por individuos que se mueven en un tejido social que dicta normas y valores. Las maneras de desenvolverse y proceder seguirán pautas acordes al grupo social que efectúa la acción. El medio natural, a su vez, impondrá sus condiciones posibilitando determinados tipos de intervención sobre el.</w:t>
      </w:r>
    </w:p>
    <w:p>
      <w:pPr>
        <w:pStyle w:val="NormalWeb"/>
        <w:jc w:val="both"/>
        <w:rPr>
          <w:rFonts w:ascii="Bookman Old Style;Geneva" w:hAnsi="Bookman Old Style;Geneva" w:cs="Bookman Old Style;Geneva"/>
        </w:rPr>
      </w:pPr>
      <w:r>
        <w:rPr>
          <w:rFonts w:cs="Bookman Old Style;Geneva" w:ascii="Bookman Old Style;Geneva" w:hAnsi="Bookman Old Style;Geneva"/>
        </w:rPr>
        <w:t>Pero el proceso de trabajo entendido en sus elementos simples, como momento esencial en la articulación sociedad-naturaleza, es característico de cualquier modo de organización de la sociedad humana, "es una actividad orientada a un fin, el de la producción de valores de uso, apropiación de lo natural para las necesidades humanas, condición general del metabolismo entre el hombre y la naturaleza, eterna condición natural de la vida humana y por tanto independiente de toda forma de esa vida, y común, por el contrario, a todas sus formas de sociedad" (Marx, 1988:223).</w:t>
      </w:r>
    </w:p>
    <w:p>
      <w:pPr>
        <w:pStyle w:val="NormalWeb"/>
        <w:jc w:val="both"/>
        <w:rPr>
          <w:rFonts w:ascii="Bookman Old Style;Geneva" w:hAnsi="Bookman Old Style;Geneva" w:cs="Bookman Old Style;Geneva"/>
        </w:rPr>
      </w:pPr>
      <w:r>
        <w:rPr>
          <w:rFonts w:cs="Bookman Old Style;Geneva" w:ascii="Bookman Old Style;Geneva" w:hAnsi="Bookman Old Style;Geneva"/>
        </w:rPr>
        <w:t>Es esencialmente en los elementos simples que componen el proceso de trabajo (fuerza de trabajo, objeto y medio de trabajo) donde es posible discernir los componentes sociales y humanos que configurarán los diversos escenarios que se construyen en la relación sociedad-ambiente. La naturaleza constituye el objeto de trabajo primario sobre el cual el hombre vuelca su actividad. "La tierra (la cual, económicamente hablando incluye también el agua), en el estado originario en que proporciona al hombre víveres, medios de subsistencia ya listos para el consumo, existe sin intervención de aquél como el objeto general del trabajo humano. Todas las cosas que el trabajo se limita a desligar de su conexión directa con la tierra son objetos de trabajo preexistentes en la naturaleza" (op.cit: 216). El medio de trabajo es aquél elemento que el hombre utiliza en su trabajo para aplicarlo a las cosas que transformará, para ejercer su acción sobre el objeto. Constituye "una cosa o conjunto de cosas que el trabajador interpone entre él y el objeto de trabajo y que le sirve como vehículo de su acción sobre dicho objeto" (op.cit: 217). En este sentido el medio natural constituye el primer oferente de medios de trabajo del hombre; aquellos elementos del ambiente natural que son tomados directamente (sin sufrir un trabajo previo) para ser utilizado en el proceso de trabajo como instrumentos y/o herramientas constituyen, precisamente, los primeros medios de trabajo. "La tierra es, a la par que su despensa originaria, su primer arsenal de medios de trabajo. Le proporciona, por ejemplo, la piedra que arroja, con la que frota, golpea, corta, etc." (op.cit: 217). Con el desarrollo de las formas productivas los procesos de mediación fueron creciendo y haciéndose más complejos. La separación de la naturaleza se hizo cada vez más intensa, creándose un ambiente humano predominantemente configurado por estructuras de origen socio-cultural . La producción y reproducción en la sociedad se escalonó en diversos mecanismos interconectados. La producción material en la sociedad moderna consiste en una cadena de procesos de trabajo sucesivos y/o simultáneos, en donde los componentes de la naturaleza intervienen como tales solo en algunos eslabones de la cadena, generalmente en el inicio. Pudiendo participar como objetos o medios de trabajo, continúan el ciclo bajo la forma de productos elaborados (cosas a las cuales se les ha aplicado trabajo) que siempre provienen de algún elemento natural. Estos productos, bajo distintos grados de transformación, circulan en la dinámica social regresando en la mayoría de los casos al medio natural como desperdicios. La división social del trabajo, analizada ya por Durkheim (1985) interviene también en la articulación de la sociedad con la naturaleza. La especialización llega hoy en día a niveles tan elevados, que el proceso productivo continúa con sus tecnologías contaminantes, quedando la tarea de limpieza ambiental a nuevos especialistas. Así, las funciones de tratamiento de los desperdicios crearon toda una rama compleja de nuevas industrias, incrementando aún más el proceso de división social del trabajo, característico de este modelo productivo.</w:t>
      </w:r>
    </w:p>
    <w:p>
      <w:pPr>
        <w:pStyle w:val="NormalWeb"/>
        <w:jc w:val="both"/>
        <w:rPr>
          <w:rFonts w:ascii="Bookman Old Style;Geneva" w:hAnsi="Bookman Old Style;Geneva" w:cs="Bookman Old Style;Geneva"/>
        </w:rPr>
      </w:pPr>
      <w:r>
        <w:rPr>
          <w:rFonts w:cs="Bookman Old Style;Geneva" w:ascii="Bookman Old Style;Geneva" w:hAnsi="Bookman Old Style;Geneva"/>
        </w:rPr>
        <w:t>Por su parte, es en la técnica en donde se materializa el nexo instrumental entre sociedad y naturaleza. Estando indisolublemente ligada al trabajo, la técnica hace referencia a las distintas formas y estilos en que será tratado el medio natural. Talcott Parsons define a la tecnología como "la capacidad socialmente organizada para controlar y alterar activamente objetos del ambiente físico en interés de algún deseo o necesidad humana". Lewis Mumford (1978), con un enfoque un poco más pesimista ha dicho que en "la relación entre hombre y técnica, nuestra era está pasando el estado primitivo del hombre, caracterizado por su invención de herramientas y armas con el fin de conseguir el dominio sobre las fuerzas de la naturaleza, a una condición radicalmente diferente, en la que no solo ha conquistado la naturaleza, sino que, además se ha desprendido por completo del habitat orgánico". Pero, la elección de una determinada manera de aplicar la tecnología está en relación con la racionalidad económica del sector social en cuestión. La capacidad tecnológica, la producción y aplicación de estrategias técnicas, entonces, no constituyen esferas independientes que se explican por sí mismas. Por el contrario, entre otras cosas, "la rentabilidad privada y los costos de acceso a diferentes tecnologías condicionarán, entonces, la selección de técnicas en uso y el abandono de otras" (Gutman, 1986:187).</w:t>
      </w:r>
    </w:p>
    <w:p>
      <w:pPr>
        <w:pStyle w:val="NormalWeb"/>
        <w:jc w:val="both"/>
        <w:rPr>
          <w:rFonts w:ascii="Bookman Old Style;Geneva" w:hAnsi="Bookman Old Style;Geneva" w:cs="Bookman Old Style;Geneva"/>
        </w:rPr>
      </w:pPr>
      <w:r>
        <w:rPr>
          <w:rFonts w:cs="Bookman Old Style;Geneva" w:ascii="Bookman Old Style;Geneva" w:hAnsi="Bookman Old Style;Geneva"/>
        </w:rPr>
        <w:t>Lejos de las interpretaciones basadas en el determinismo tecnológico que entiende a la tecnología como la variable independiente por fuera de la sociedad, y que por si sola es la promotora del cambio social (y en consecuencia ejercerá su efecto sobre algún cambio ambiental), se entiende aquí a la tecnología como una parte indisoluble de la sociedad, y que en la forma capitalista moderna asume su rol como elemento importante dentro de las variables económicas, estando, consecuentemente en consonancia con los procesos sociales de flujos y reflujos que explican el funcionamiento del mercado. A esto se debe agregar el dinamismo tecnológico sin precedentes de la sociedad actual que ha abierto incluso un área importante de investigación sobre la contribución del cambio tecnológico al crecimiento económico . Al respecto la teoría económica neoclásica argumenta que una empresa elegirá la forma de producción que ofrece la máxima tasa de ganancia posible. Las críticas al respecto se orientan en el sentido de saber si es posible que las decisiones de los actores se efectúan en estricta correlación con el modelo neoclásico. Es decir, ¿es posible saber a priori la tecnología que ofrecerá la máxima ganancia?. En tal sentido se postula que la decisión en cuanto a una ganancia "satisfactoria" explicaría mejor este proceso. Ambos argumentos, se estructuran a partir de una ignorancia total de las variables ambientales, y tanto la máxima ganancia, como una ganancia satisfactoria solo considera el rendimiento, lo que lleva a formas de producción degradantes del ambiente.</w:t>
      </w:r>
    </w:p>
    <w:p>
      <w:pPr>
        <w:pStyle w:val="NormalWeb"/>
        <w:jc w:val="both"/>
        <w:rPr>
          <w:rFonts w:ascii="Bookman Old Style;Geneva" w:hAnsi="Bookman Old Style;Geneva" w:cs="Bookman Old Style;Geneva"/>
        </w:rPr>
      </w:pPr>
      <w:r>
        <w:rPr>
          <w:rFonts w:cs="Bookman Old Style;Geneva" w:ascii="Bookman Old Style;Geneva" w:hAnsi="Bookman Old Style;Geneva"/>
        </w:rPr>
        <w:t>Esta degradación del ambiente es entonces, en muchos casos, consecuencia directa o indirecta de la aplicación de una tecnología no apropiada . Es que tal o cual técnica responde principalmente a criterios de eficiencia y productividad económica, sin tomar en cuenta ritmo y funcionamiento del ambiente sobre el cual se le aplica. Las tecnolgías pueden contribuir a la satisfacción de las necesidades, pero también pueden matar y envenenar. Las guerras y el proceso de contaminación, a pesar de ser fenómenos disímiles, son un buen ejemplo de lo anterior. La tecnología puede preservar, alterar y/o degradar el ambiente. Las críticas ecológicas a las tecnologías modernas han cobrado gran importancia en los últimos años. De hecho toda una corriente de investigación se orienta hacia la búsqueda de tecnologías "alternativas" o "blandas", en donde las consecuencias ambientales positivas y no degradantes son centrales.</w:t>
      </w:r>
    </w:p>
    <w:p>
      <w:pPr>
        <w:pStyle w:val="NormalWeb"/>
        <w:jc w:val="both"/>
        <w:rPr>
          <w:rFonts w:ascii="Bookman Old Style;Geneva" w:hAnsi="Bookman Old Style;Geneva" w:cs="Bookman Old Style;Geneva"/>
        </w:rPr>
      </w:pPr>
      <w:r>
        <w:rPr>
          <w:rFonts w:cs="Bookman Old Style;Geneva" w:ascii="Bookman Old Style;Geneva" w:hAnsi="Bookman Old Style;Geneva"/>
        </w:rPr>
        <w:t>Pero como se dijo antes, la responsabilidad de actuar directamente sobre la naturaleza a través de una mediación técnica, es en la actualidad, privativa de ciertos grupos sociales. La división de las actividades económicas, y en consecuencia la aplicación diferencial de tecnología y trabajo en sectores definidos, ha llevado a desarrollar paquetes específicos de intervención sobre los distintos objetos de trabajo.</w:t>
      </w:r>
    </w:p>
    <w:p>
      <w:pPr>
        <w:pStyle w:val="NormalWeb"/>
        <w:jc w:val="both"/>
        <w:rPr>
          <w:rFonts w:ascii="Bookman Old Style;Geneva" w:hAnsi="Bookman Old Style;Geneva" w:cs="Bookman Old Style;Geneva"/>
        </w:rPr>
      </w:pPr>
      <w:r>
        <w:rPr>
          <w:rFonts w:cs="Bookman Old Style;Geneva" w:ascii="Bookman Old Style;Geneva" w:hAnsi="Bookman Old Style;Geneva"/>
        </w:rPr>
        <w:t>A este respecto, en la sociedad contemporánea, el trabajo visto como modificación de la naturaleza a través de una técnica determinada, es llevado a cabo fundamentalmente por ciertos sectores. No todas son actividades de apropiación y transformación, las actividades denominadas terciarias comprenden trabajos que, al menos a primera vista, no encuadran con la definición propuesta. En cambio, es en el ámbito rural en donde el hombre trabaja directamente sobre la materia natural. Y es aquí donde se analizará más en detalle los procesos que involucra el trabajo humano y la aplicación de tecnología en interacción con la 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Recapitulando y sintetizando algunas reflexiones, y refiriéndolas al sector rural, es útil aquí recurrir a lo afirmado por Anne Lacroix:"el desarrollo del proceso de trabajo agrícola, consistente en la apropiación y la transformación inmediata de la naturaleza, se encuentra de lleno enfrentada a lo que ella representa: un conjunto no totalmente controlable y que está regido por sus propias leyes. La naturaleza se impone así como límite intrínseco al proceso de trabajo agrícola: límite a la mecanización, a la estandarización, a la velocidad de rotación, al crecimiento del producto. La tierra no juega entonces el simple papel de soporte de la producción, sino que proporciona sus propiedades biológicas en el proceso de transformación de la materia. Según las etapas del proceso de trabajo, ella es objeto o medio de trabajo. Es "objeto" cuando se trata de drenarla, irrigarla, ararla, fertilizarla, y es "medio" cuando se trata de sembrarla, de hacer madurar una planta, o cuando se hace la cosecha. Pero comienza a funcionar como medio de trabajo sólo cuando toda una serie de otros medios de trabajo han sido dados previamente" (citado en Neffa, 1982:45). Es decir que el proceso de trabajo agrícola se construye sobre características específicas que lo distinguen del industrial. Su relación directa con la naturaleza constituye el eje que sostiene el presente análisis. El objeto sobre el cual actúa el trabajo agrícola no es precisamente materia inerte, sino materia viviente que trae consigo un sinnúmero de facultades que interaccionan en diverso grado. Asimismo, en cuanto a la organización del trabajo, el productor agrícola cumple el doble rol de trabajador y propietario, es decir que a partir de la naturaleza el tiene la posibilidad de producir sus propios medios de subsistencia, a diferencia del trabajo industrial (Galafassi, 1994a y b).</w:t>
      </w:r>
    </w:p>
    <w:p>
      <w:pPr>
        <w:pStyle w:val="NormalWeb"/>
        <w:jc w:val="both"/>
        <w:rPr>
          <w:b/>
          <w:b/>
          <w:bCs/>
          <w:u w:val="single"/>
        </w:rPr>
      </w:pPr>
      <w:r>
        <w:rPr>
          <w:rFonts w:cs="Bookman Old Style;Geneva" w:ascii="Bookman Old Style;Geneva" w:hAnsi="Bookman Old Style;Geneva"/>
          <w:b/>
          <w:bCs/>
          <w:u w:val="single"/>
        </w:rPr>
        <w:t>Consideraciones finales</w:t>
      </w:r>
    </w:p>
    <w:p>
      <w:pPr>
        <w:pStyle w:val="NormalWeb"/>
        <w:jc w:val="both"/>
        <w:rPr>
          <w:rFonts w:ascii="Bookman Old Style;Geneva" w:hAnsi="Bookman Old Style;Geneva" w:cs="Bookman Old Style;Geneva"/>
        </w:rPr>
      </w:pPr>
      <w:r>
        <w:rPr>
          <w:rFonts w:cs="Bookman Old Style;Geneva" w:ascii="Bookman Old Style;Geneva" w:hAnsi="Bookman Old Style;Geneva"/>
        </w:rPr>
        <w:t>La intervención sobre la naturaleza a partir del trabajo reconoce, entonces, a la naturaleza como el objeto sobre el cual se actúa, el recurso natural es apropiado y transformado. En base a características originarias, el recurso desarrolla sus potencialidades al participar del proceso de transformación al que se ve sometido por el hombre. El recurso aporta sus cualidades naturales y a partir de estas se explotan y generan las características esenciales que permitirán la satisfacción de necesidades sociales. El recurso, por lo tanto, se conforma en base a una escala de valoración social que determina la utilidad o no de cada porción de la naturaleza.</w:t>
      </w:r>
    </w:p>
    <w:p>
      <w:pPr>
        <w:pStyle w:val="NormalWeb"/>
        <w:jc w:val="both"/>
        <w:rPr>
          <w:rFonts w:ascii="Bookman Old Style;Geneva" w:hAnsi="Bookman Old Style;Geneva" w:cs="Bookman Old Style;Geneva"/>
        </w:rPr>
      </w:pPr>
      <w:r>
        <w:rPr>
          <w:rFonts w:cs="Bookman Old Style;Geneva" w:ascii="Bookman Old Style;Geneva" w:hAnsi="Bookman Old Style;Geneva"/>
        </w:rPr>
        <w:t>Esta apropiación y transformación de materia natural necesita la incorporación de instrumentos, herramientas y técnicas de trabajo. Estos mediadores directos permiten efectivizar el trabajo humano, y generar un producto acabado (para el ciclo en cuestión). La intervención sobre la naturaleza requiere de estos medios técnicos que potencian el desgaste de energía por parte del hombre. La aplicación de conocimientos logra independizar al grupo social de las determinaciones del medio natural. La aplicación más o menos intensiva de medios técnicos implica a su vez una determinada organización del trabajo y un grado variable de modificación del ecosistema natural. Estos elementos que sirven de intermediarios entre el trabajador y el recurso natural, al adquirir mayor importancia, posibilitan entonces, una disminución de la fuerza de trabajo a aplicar. cuanto más participe el sector rural de las relaciones de mercado de la sociedad moderna, mayor importancia y diversificación tendrán los medios de trabajo, y mayor será también la capacidad de transformación del ambiente.</w:t>
      </w:r>
    </w:p>
    <w:p>
      <w:pPr>
        <w:pStyle w:val="NormalWeb"/>
        <w:jc w:val="both"/>
        <w:rPr>
          <w:rFonts w:ascii="Bookman Old Style;Geneva" w:hAnsi="Bookman Old Style;Geneva" w:cs="Bookman Old Style;Geneva"/>
        </w:rPr>
      </w:pPr>
      <w:r>
        <w:rPr>
          <w:rFonts w:cs="Bookman Old Style;Geneva" w:ascii="Bookman Old Style;Geneva" w:hAnsi="Bookman Old Style;Geneva"/>
        </w:rPr>
        <w:t>La conjunción de trabajo, medios técnicos y recursos naturales configuran un sistema complejo en donde la variación de uno de sus elementos repercute necesariamente en los otros. El paisaje natural antropizado será consecuencia directa de la actuación de estos elementos de acuerdo a lógicas específicas que movilizan a la sociedad. La característica que adquiere la problemática ambiental en un tiempo y espacio determinado, está indisolublemente ligada a los principales rasgos que definen a la organización social que interactúa con la naturaleza. El poder entender y explicar este fenómeno requiere, entonces, necesariamente de la atención tanto de las variables naturales como las que configuran el universo de lo social. De otra manera solo se llegaría a una aproximación parcial de la cuestión.</w:t>
      </w:r>
    </w:p>
    <w:p>
      <w:pPr>
        <w:pStyle w:val="NormalWeb"/>
        <w:jc w:val="both"/>
        <w:rPr>
          <w:b/>
          <w:b/>
          <w:bCs/>
          <w:u w:val="single"/>
        </w:rPr>
      </w:pPr>
      <w:r>
        <w:rPr>
          <w:b/>
          <w:bCs/>
          <w:u w:val="single"/>
        </w:rPr>
        <w:t> </w:t>
      </w:r>
    </w:p>
    <w:p>
      <w:pPr>
        <w:pStyle w:val="NormalWeb"/>
        <w:jc w:val="both"/>
        <w:rPr>
          <w:rFonts w:ascii="Bookman Old Style;Geneva" w:hAnsi="Bookman Old Style;Geneva" w:cs="Bookman Old Style;Geneva"/>
          <w:b/>
          <w:b/>
          <w:bCs/>
          <w:u w:val="single"/>
        </w:rPr>
      </w:pPr>
      <w:r>
        <w:rPr>
          <w:rFonts w:cs="Bookman Old Style;Geneva" w:ascii="Bookman Old Style;Geneva" w:hAnsi="Bookman Old Style;Geneva"/>
          <w:b/>
          <w:bCs/>
          <w:u w:val="single"/>
        </w:rPr>
        <w:t>BIBLIOGRAFIA</w:t>
      </w:r>
    </w:p>
    <w:p>
      <w:pPr>
        <w:pStyle w:val="NormalWeb"/>
        <w:jc w:val="both"/>
        <w:rPr/>
      </w:pPr>
      <w:r>
        <w:rPr>
          <w:rFonts w:cs="Bookman Old Style;Geneva" w:ascii="Bookman Old Style;Geneva" w:hAnsi="Bookman Old Style;Geneva"/>
        </w:rPr>
        <w:t xml:space="preserve">BENJAMIN, W.: "El París del segundo Imperio en Baudelaire". En: </w:t>
      </w:r>
      <w:r>
        <w:rPr>
          <w:rFonts w:cs="Bookman Old Style;Geneva" w:ascii="Bookman Old Style;Geneva" w:hAnsi="Bookman Old Style;Geneva"/>
          <w:b/>
          <w:bCs/>
        </w:rPr>
        <w:t>Iluminaciones II.</w:t>
      </w:r>
      <w:r>
        <w:rPr>
          <w:rFonts w:cs="Bookman Old Style;Geneva" w:ascii="Bookman Old Style;Geneva" w:hAnsi="Bookman Old Style;Geneva"/>
        </w:rPr>
        <w:t xml:space="preserve"> Madrid, Taurus, 1980.</w:t>
      </w:r>
    </w:p>
    <w:p>
      <w:pPr>
        <w:pStyle w:val="NormalWeb"/>
        <w:jc w:val="both"/>
        <w:rPr/>
      </w:pPr>
      <w:r>
        <w:rPr>
          <w:rFonts w:cs="Bookman Old Style;Geneva" w:ascii="Bookman Old Style;Geneva" w:hAnsi="Bookman Old Style;Geneva"/>
          <w:lang w:val="en-US"/>
        </w:rPr>
        <w:t xml:space="preserve">BAUMOL, W &amp; E. OATES WALLACE: </w:t>
      </w:r>
      <w:r>
        <w:rPr>
          <w:rFonts w:cs="Bookman Old Style;Geneva" w:ascii="Bookman Old Style;Geneva" w:hAnsi="Bookman Old Style;Geneva"/>
          <w:b/>
          <w:bCs/>
          <w:lang w:val="en-US"/>
        </w:rPr>
        <w:t>The theory of environmental policy.</w:t>
      </w:r>
      <w:r>
        <w:rPr>
          <w:rFonts w:cs="Bookman Old Style;Geneva" w:ascii="Bookman Old Style;Geneva" w:hAnsi="Bookman Old Style;Geneva"/>
          <w:lang w:val="en-US"/>
        </w:rPr>
        <w:t xml:space="preserve"> </w:t>
      </w:r>
      <w:r>
        <w:rPr>
          <w:rFonts w:cs="Bookman Old Style;Geneva" w:ascii="Bookman Old Style;Geneva" w:hAnsi="Bookman Old Style;Geneva"/>
        </w:rPr>
        <w:t>Cambridge, Cambridge Un. Press, 1988</w:t>
      </w:r>
    </w:p>
    <w:p>
      <w:pPr>
        <w:pStyle w:val="NormalWeb"/>
        <w:jc w:val="both"/>
        <w:rPr/>
      </w:pPr>
      <w:r>
        <w:rPr>
          <w:rFonts w:cs="Bookman Old Style;Geneva" w:ascii="Bookman Old Style;Geneva" w:hAnsi="Bookman Old Style;Geneva"/>
        </w:rPr>
        <w:t xml:space="preserve">BUXO REY, M.: "Antropología cognitiva y ecología biocultural: notas sobre el concepto de adaptación". </w:t>
      </w:r>
      <w:r>
        <w:rPr>
          <w:rFonts w:cs="Bookman Old Style;Geneva" w:ascii="Bookman Old Style;Geneva" w:hAnsi="Bookman Old Style;Geneva"/>
          <w:b/>
          <w:bCs/>
        </w:rPr>
        <w:t>Actas I congreso Español Antropología, I:29, 1980.</w:t>
      </w:r>
    </w:p>
    <w:p>
      <w:pPr>
        <w:pStyle w:val="NormalWeb"/>
        <w:jc w:val="both"/>
        <w:rPr/>
      </w:pPr>
      <w:r>
        <w:rPr>
          <w:rFonts w:cs="Bookman Old Style;Geneva" w:ascii="Bookman Old Style;Geneva" w:hAnsi="Bookman Old Style;Geneva"/>
        </w:rPr>
        <w:t xml:space="preserve">CARDOZO,C. y N.PEREZ BRIGNOLI: </w:t>
      </w:r>
      <w:r>
        <w:rPr>
          <w:rFonts w:cs="Bookman Old Style;Geneva" w:ascii="Bookman Old Style;Geneva" w:hAnsi="Bookman Old Style;Geneva"/>
          <w:b/>
          <w:bCs/>
        </w:rPr>
        <w:t>Historia económica de América Latina, Tomo 1, Sistemas agrarios e historia colonial.</w:t>
      </w:r>
      <w:r>
        <w:rPr>
          <w:rFonts w:cs="Bookman Old Style;Geneva" w:ascii="Bookman Old Style;Geneva" w:hAnsi="Bookman Old Style;Geneva"/>
        </w:rPr>
        <w:t xml:space="preserve"> Barcelona, Ed. Critica, 1987.</w:t>
      </w:r>
    </w:p>
    <w:p>
      <w:pPr>
        <w:pStyle w:val="NormalWeb"/>
        <w:jc w:val="both"/>
        <w:rPr/>
      </w:pPr>
      <w:r>
        <w:rPr>
          <w:rFonts w:cs="Bookman Old Style;Geneva" w:ascii="Bookman Old Style;Geneva" w:hAnsi="Bookman Old Style;Geneva"/>
        </w:rPr>
        <w:t xml:space="preserve">CASTRO,A.B. y C.F.LESSA: </w:t>
      </w:r>
      <w:r>
        <w:rPr>
          <w:rFonts w:cs="Bookman Old Style;Geneva" w:ascii="Bookman Old Style;Geneva" w:hAnsi="Bookman Old Style;Geneva"/>
          <w:b/>
          <w:bCs/>
        </w:rPr>
        <w:t>Introducción a la economía.</w:t>
      </w:r>
      <w:r>
        <w:rPr>
          <w:rFonts w:cs="Bookman Old Style;Geneva" w:ascii="Bookman Old Style;Geneva" w:hAnsi="Bookman Old Style;Geneva"/>
        </w:rPr>
        <w:t xml:space="preserve"> Bs. As., Siglo XXI, 1982.</w:t>
      </w:r>
    </w:p>
    <w:p>
      <w:pPr>
        <w:pStyle w:val="NormalWeb"/>
        <w:jc w:val="both"/>
        <w:rPr/>
      </w:pPr>
      <w:r>
        <w:rPr>
          <w:rFonts w:cs="Bookman Old Style;Geneva" w:ascii="Bookman Old Style;Geneva" w:hAnsi="Bookman Old Style;Geneva"/>
        </w:rPr>
        <w:t xml:space="preserve">COLMAN, O.: "Espacio, naturaleza y sociedad en la problemática regional latinoamericana". En: Coraggio, Sabate y Colman (edit.): </w:t>
      </w:r>
      <w:r>
        <w:rPr>
          <w:rFonts w:cs="Bookman Old Style;Geneva" w:ascii="Bookman Old Style;Geneva" w:hAnsi="Bookman Old Style;Geneva"/>
          <w:b/>
          <w:bCs/>
        </w:rPr>
        <w:t>La cuestión regional en América Latina.</w:t>
      </w:r>
      <w:r>
        <w:rPr>
          <w:rFonts w:cs="Bookman Old Style;Geneva" w:ascii="Bookman Old Style;Geneva" w:hAnsi="Bookman Old Style;Geneva"/>
        </w:rPr>
        <w:t xml:space="preserve"> Quito, Ed. Ciudad, 1989.</w:t>
      </w:r>
    </w:p>
    <w:p>
      <w:pPr>
        <w:pStyle w:val="NormalWeb"/>
        <w:jc w:val="both"/>
        <w:rPr/>
      </w:pPr>
      <w:r>
        <w:rPr>
          <w:rFonts w:cs="Bookman Old Style;Geneva" w:ascii="Bookman Old Style;Geneva" w:hAnsi="Bookman Old Style;Geneva"/>
        </w:rPr>
        <w:t xml:space="preserve">CORAGGIO, J.L.: "Sobre la espacialidad social y el concepto de región". En: Coraggio, Sabate y Colman (ed): </w:t>
      </w:r>
      <w:r>
        <w:rPr>
          <w:rFonts w:cs="Bookman Old Style;Geneva" w:ascii="Bookman Old Style;Geneva" w:hAnsi="Bookman Old Style;Geneva"/>
          <w:b/>
          <w:bCs/>
        </w:rPr>
        <w:t>La cuestión regional en América Latina.</w:t>
      </w:r>
      <w:r>
        <w:rPr>
          <w:rFonts w:cs="Bookman Old Style;Geneva" w:ascii="Bookman Old Style;Geneva" w:hAnsi="Bookman Old Style;Geneva"/>
        </w:rPr>
        <w:t xml:space="preserve"> Quito, Ed. Ciudad, 1989.</w:t>
      </w:r>
    </w:p>
    <w:p>
      <w:pPr>
        <w:pStyle w:val="NormalWeb"/>
        <w:jc w:val="both"/>
        <w:rPr/>
      </w:pPr>
      <w:r>
        <w:rPr>
          <w:rFonts w:cs="Bookman Old Style;Geneva" w:ascii="Bookman Old Style;Geneva" w:hAnsi="Bookman Old Style;Geneva"/>
        </w:rPr>
        <w:t xml:space="preserve">DALY, H.: </w:t>
      </w:r>
      <w:r>
        <w:rPr>
          <w:rFonts w:cs="Bookman Old Style;Geneva" w:ascii="Bookman Old Style;Geneva" w:hAnsi="Bookman Old Style;Geneva"/>
          <w:b/>
          <w:bCs/>
        </w:rPr>
        <w:t>Economía, ecología y ética.</w:t>
      </w:r>
      <w:r>
        <w:rPr>
          <w:rFonts w:cs="Bookman Old Style;Geneva" w:ascii="Bookman Old Style;Geneva" w:hAnsi="Bookman Old Style;Geneva"/>
        </w:rPr>
        <w:t xml:space="preserve"> México, FCE, 1989.</w:t>
      </w:r>
    </w:p>
    <w:p>
      <w:pPr>
        <w:pStyle w:val="NormalWeb"/>
        <w:jc w:val="both"/>
        <w:rPr/>
      </w:pPr>
      <w:r>
        <w:rPr>
          <w:rFonts w:cs="Bookman Old Style;Geneva" w:ascii="Bookman Old Style;Geneva" w:hAnsi="Bookman Old Style;Geneva"/>
        </w:rPr>
        <w:t xml:space="preserve">DORFLESS, G.: </w:t>
      </w:r>
      <w:r>
        <w:rPr>
          <w:rFonts w:cs="Bookman Old Style;Geneva" w:ascii="Bookman Old Style;Geneva" w:hAnsi="Bookman Old Style;Geneva"/>
          <w:b/>
          <w:bCs/>
        </w:rPr>
        <w:t>Naturaleza y artificio.</w:t>
      </w:r>
      <w:r>
        <w:rPr>
          <w:rFonts w:cs="Bookman Old Style;Geneva" w:ascii="Bookman Old Style;Geneva" w:hAnsi="Bookman Old Style;Geneva"/>
        </w:rPr>
        <w:t xml:space="preserve"> Barcelona, Lumen, 1972.</w:t>
      </w:r>
    </w:p>
    <w:p>
      <w:pPr>
        <w:pStyle w:val="NormalWeb"/>
        <w:jc w:val="both"/>
        <w:rPr/>
      </w:pPr>
      <w:r>
        <w:rPr>
          <w:rFonts w:cs="Bookman Old Style;Geneva" w:ascii="Bookman Old Style;Geneva" w:hAnsi="Bookman Old Style;Geneva"/>
        </w:rPr>
        <w:t xml:space="preserve">DURAN DE LA FUENTE, H.: "Estilos de desarrollo de la industria manufacturera y medio ambiente en la América Latina". En: Sunkel y Gligo (comp.): </w:t>
      </w:r>
      <w:r>
        <w:rPr>
          <w:rFonts w:cs="Bookman Old Style;Geneva" w:ascii="Bookman Old Style;Geneva" w:hAnsi="Bookman Old Style;Geneva"/>
          <w:b/>
          <w:bCs/>
        </w:rPr>
        <w:t>Estilos de desarrollo y medio ambiente en la América Latina.</w:t>
      </w:r>
      <w:r>
        <w:rPr>
          <w:rFonts w:cs="Bookman Old Style;Geneva" w:ascii="Bookman Old Style;Geneva" w:hAnsi="Bookman Old Style;Geneva"/>
        </w:rPr>
        <w:t xml:space="preserve"> México, FCE, 1981.</w:t>
      </w:r>
    </w:p>
    <w:p>
      <w:pPr>
        <w:pStyle w:val="NormalWeb"/>
        <w:jc w:val="both"/>
        <w:rPr/>
      </w:pPr>
      <w:r>
        <w:rPr>
          <w:rFonts w:cs="Bookman Old Style;Geneva" w:ascii="Bookman Old Style;Geneva" w:hAnsi="Bookman Old Style;Geneva"/>
        </w:rPr>
        <w:t xml:space="preserve">DURKHEIM, E.: </w:t>
      </w:r>
      <w:r>
        <w:rPr>
          <w:rFonts w:cs="Bookman Old Style;Geneva" w:ascii="Bookman Old Style;Geneva" w:hAnsi="Bookman Old Style;Geneva"/>
          <w:b/>
          <w:bCs/>
        </w:rPr>
        <w:t>La división del trabajo social.</w:t>
      </w:r>
      <w:r>
        <w:rPr>
          <w:rFonts w:cs="Bookman Old Style;Geneva" w:ascii="Bookman Old Style;Geneva" w:hAnsi="Bookman Old Style;Geneva"/>
        </w:rPr>
        <w:t xml:space="preserve"> Barcelona, Planeta-Agostini, 1985.</w:t>
      </w:r>
    </w:p>
    <w:p>
      <w:pPr>
        <w:pStyle w:val="NormalWeb"/>
        <w:jc w:val="both"/>
        <w:rPr>
          <w:lang w:val="en-US"/>
        </w:rPr>
      </w:pPr>
      <w:r>
        <w:rPr>
          <w:rFonts w:cs="Bookman Old Style;Geneva" w:ascii="Bookman Old Style;Geneva" w:hAnsi="Bookman Old Style;Geneva"/>
          <w:lang w:val="en-US"/>
        </w:rPr>
        <w:t xml:space="preserve">EZRA PARK, R.: "Human Ecology". </w:t>
      </w:r>
      <w:r>
        <w:rPr>
          <w:rFonts w:cs="Bookman Old Style;Geneva" w:ascii="Bookman Old Style;Geneva" w:hAnsi="Bookman Old Style;Geneva"/>
          <w:b/>
          <w:bCs/>
          <w:lang w:val="en-US"/>
        </w:rPr>
        <w:t>The American Journal of Sociology, XLII,</w:t>
      </w:r>
      <w:r>
        <w:rPr>
          <w:rFonts w:cs="Bookman Old Style;Geneva" w:ascii="Bookman Old Style;Geneva" w:hAnsi="Bookman Old Style;Geneva"/>
          <w:lang w:val="en-US"/>
        </w:rPr>
        <w:t xml:space="preserve"> julio 1936.</w:t>
      </w:r>
    </w:p>
    <w:p>
      <w:pPr>
        <w:pStyle w:val="NormalWeb"/>
        <w:jc w:val="both"/>
        <w:rPr/>
      </w:pPr>
      <w:r>
        <w:rPr>
          <w:rFonts w:cs="Bookman Old Style;Geneva" w:ascii="Bookman Old Style;Geneva" w:hAnsi="Bookman Old Style;Geneva"/>
        </w:rPr>
        <w:t xml:space="preserve">FEDERICO, A.: </w:t>
      </w:r>
      <w:r>
        <w:rPr>
          <w:rFonts w:cs="Bookman Old Style;Geneva" w:ascii="Bookman Old Style;Geneva" w:hAnsi="Bookman Old Style;Geneva"/>
          <w:b/>
          <w:bCs/>
        </w:rPr>
        <w:t>Naturaleza, sociedad y espacio.</w:t>
      </w:r>
      <w:r>
        <w:rPr>
          <w:rFonts w:cs="Bookman Old Style;Geneva" w:ascii="Bookman Old Style;Geneva" w:hAnsi="Bookman Old Style;Geneva"/>
        </w:rPr>
        <w:t xml:space="preserve"> UBA, Cátedra de Sociología Urbana, 1990.</w:t>
      </w:r>
    </w:p>
    <w:p>
      <w:pPr>
        <w:pStyle w:val="NormalWeb"/>
        <w:jc w:val="both"/>
        <w:rPr/>
      </w:pPr>
      <w:r>
        <w:rPr>
          <w:rFonts w:cs="Bookman Old Style;Geneva" w:ascii="Bookman Old Style;Geneva" w:hAnsi="Bookman Old Style;Geneva"/>
        </w:rPr>
        <w:t xml:space="preserve">FERRY, L.: </w:t>
      </w:r>
      <w:r>
        <w:rPr>
          <w:rFonts w:cs="Bookman Old Style;Geneva" w:ascii="Bookman Old Style;Geneva" w:hAnsi="Bookman Old Style;Geneva"/>
          <w:b/>
          <w:bCs/>
        </w:rPr>
        <w:t>El nuevo orden ecológico. El árbol, el animal y el hombre.</w:t>
      </w:r>
      <w:r>
        <w:rPr>
          <w:rFonts w:cs="Bookman Old Style;Geneva" w:ascii="Bookman Old Style;Geneva" w:hAnsi="Bookman Old Style;Geneva"/>
        </w:rPr>
        <w:t xml:space="preserve"> Barcelona, Tusquets, 1994.</w:t>
      </w:r>
    </w:p>
    <w:p>
      <w:pPr>
        <w:pStyle w:val="NormalWeb"/>
        <w:jc w:val="both"/>
        <w:rPr/>
      </w:pPr>
      <w:r>
        <w:rPr>
          <w:rFonts w:cs="Bookman Old Style;Geneva" w:ascii="Bookman Old Style;Geneva" w:hAnsi="Bookman Old Style;Geneva"/>
        </w:rPr>
        <w:t xml:space="preserve">FOUCAULT, M.: </w:t>
      </w:r>
      <w:r>
        <w:rPr>
          <w:rFonts w:cs="Bookman Old Style;Geneva" w:ascii="Bookman Old Style;Geneva" w:hAnsi="Bookman Old Style;Geneva"/>
          <w:b/>
          <w:bCs/>
        </w:rPr>
        <w:t xml:space="preserve">Las palabras y las cosas. </w:t>
      </w:r>
      <w:r>
        <w:rPr>
          <w:rFonts w:cs="Bookman Old Style;Geneva" w:ascii="Bookman Old Style;Geneva" w:hAnsi="Bookman Old Style;Geneva"/>
        </w:rPr>
        <w:t>Barcelona, Planeta-Agostini, 1984.</w:t>
      </w:r>
    </w:p>
    <w:p>
      <w:pPr>
        <w:pStyle w:val="NormalWeb"/>
        <w:jc w:val="both"/>
        <w:rPr/>
      </w:pPr>
      <w:r>
        <w:rPr>
          <w:rFonts w:cs="Bookman Old Style;Geneva" w:ascii="Bookman Old Style;Geneva" w:hAnsi="Bookman Old Style;Geneva"/>
        </w:rPr>
        <w:t xml:space="preserve">FRIEDMAN,G.: "El objeto de la sociología del trabajo". En: Friedman &amp; Naville: </w:t>
      </w:r>
      <w:r>
        <w:rPr>
          <w:rFonts w:cs="Bookman Old Style;Geneva" w:ascii="Bookman Old Style;Geneva" w:hAnsi="Bookman Old Style;Geneva"/>
          <w:b/>
          <w:bCs/>
        </w:rPr>
        <w:t>Tratado de sociología del trabajo.</w:t>
      </w:r>
      <w:r>
        <w:rPr>
          <w:rFonts w:cs="Bookman Old Style;Geneva" w:ascii="Bookman Old Style;Geneva" w:hAnsi="Bookman Old Style;Geneva"/>
        </w:rPr>
        <w:t xml:space="preserve"> México, FCE, 1971.</w:t>
      </w:r>
    </w:p>
    <w:p>
      <w:pPr>
        <w:pStyle w:val="NormalWeb"/>
        <w:jc w:val="both"/>
        <w:rPr/>
      </w:pPr>
      <w:r>
        <w:rPr>
          <w:rFonts w:cs="Bookman Old Style;Geneva" w:ascii="Bookman Old Style;Geneva" w:hAnsi="Bookman Old Style;Geneva"/>
        </w:rPr>
        <w:t xml:space="preserve">GALAFASSI, G.: "La relación medio ambiente-sociedad: algunos elementos para la comprensión de su complejidad". </w:t>
      </w:r>
      <w:r>
        <w:rPr>
          <w:rFonts w:cs="Bookman Old Style;Geneva" w:ascii="Bookman Old Style;Geneva" w:hAnsi="Bookman Old Style;Geneva"/>
          <w:b/>
          <w:bCs/>
        </w:rPr>
        <w:t>Revista Paraguaya de Sociología, año 30, Nº 86,</w:t>
      </w:r>
      <w:r>
        <w:rPr>
          <w:rFonts w:cs="Bookman Old Style;Geneva" w:ascii="Bookman Old Style;Geneva" w:hAnsi="Bookman Old Style;Geneva"/>
        </w:rPr>
        <w:t xml:space="preserve"> 1993.</w:t>
      </w:r>
    </w:p>
    <w:p>
      <w:pPr>
        <w:pStyle w:val="NormalWeb"/>
        <w:jc w:val="both"/>
        <w:rPr/>
      </w:pPr>
      <w:r>
        <w:rPr>
          <w:rFonts w:cs="Bookman Old Style;Geneva" w:ascii="Bookman Old Style;Geneva" w:hAnsi="Bookman Old Style;Geneva"/>
        </w:rPr>
        <w:t xml:space="preserve">GALAFASSI, G.: "Actividad productiva, organización laboral y medio ambiente en el Bajo Delta Bonaerense". </w:t>
      </w:r>
      <w:r>
        <w:rPr>
          <w:rFonts w:cs="Bookman Old Style;Geneva" w:ascii="Bookman Old Style;Geneva" w:hAnsi="Bookman Old Style;Geneva"/>
          <w:b/>
          <w:bCs/>
        </w:rPr>
        <w:t xml:space="preserve">Documento de Trabajo Nº 37, CEIL, </w:t>
      </w:r>
      <w:r>
        <w:rPr>
          <w:rFonts w:cs="Bookman Old Style;Geneva" w:ascii="Bookman Old Style;Geneva" w:hAnsi="Bookman Old Style;Geneva"/>
        </w:rPr>
        <w:t>1994a.</w:t>
      </w:r>
    </w:p>
    <w:p>
      <w:pPr>
        <w:pStyle w:val="NormalWeb"/>
        <w:jc w:val="both"/>
        <w:rPr/>
      </w:pPr>
      <w:r>
        <w:rPr>
          <w:rFonts w:cs="Bookman Old Style;Geneva" w:ascii="Bookman Old Style;Geneva" w:hAnsi="Bookman Old Style;Geneva"/>
        </w:rPr>
        <w:t xml:space="preserve">GALAFASSI, G.: "Manejo y apropiación del medio natural por una comunidad de pastores de altura (Laguna Blanca, Ctca.)". </w:t>
      </w:r>
      <w:r>
        <w:rPr>
          <w:rFonts w:cs="Bookman Old Style;Geneva" w:ascii="Bookman Old Style;Geneva" w:hAnsi="Bookman Old Style;Geneva"/>
          <w:b/>
          <w:bCs/>
        </w:rPr>
        <w:t xml:space="preserve">Ruralia Nº 5, </w:t>
      </w:r>
      <w:r>
        <w:rPr>
          <w:rFonts w:cs="Bookman Old Style;Geneva" w:ascii="Bookman Old Style;Geneva" w:hAnsi="Bookman Old Style;Geneva"/>
        </w:rPr>
        <w:t>1994b.</w:t>
      </w:r>
    </w:p>
    <w:p>
      <w:pPr>
        <w:pStyle w:val="NormalWeb"/>
        <w:jc w:val="both"/>
        <w:rPr/>
      </w:pPr>
      <w:r>
        <w:rPr>
          <w:rFonts w:cs="Bookman Old Style;Geneva" w:ascii="Bookman Old Style;Geneva" w:hAnsi="Bookman Old Style;Geneva"/>
        </w:rPr>
        <w:t xml:space="preserve">GALLOPIN, G.: "Tecnología y sistemas ecológicos". </w:t>
      </w:r>
      <w:r>
        <w:rPr>
          <w:rFonts w:cs="Bookman Old Style;Geneva" w:ascii="Bookman Old Style;Geneva" w:hAnsi="Bookman Old Style;Geneva"/>
          <w:b/>
          <w:bCs/>
        </w:rPr>
        <w:t>Boletín de Medio Ambiente y Urbanización</w:t>
      </w:r>
      <w:r>
        <w:rPr>
          <w:rFonts w:cs="Bookman Old Style;Geneva" w:ascii="Bookman Old Style;Geneva" w:hAnsi="Bookman Old Style;Geneva"/>
        </w:rPr>
        <w:t>, año 3, núm. 12, 1985.</w:t>
      </w:r>
    </w:p>
    <w:p>
      <w:pPr>
        <w:pStyle w:val="NormalWeb"/>
        <w:jc w:val="both"/>
        <w:rPr>
          <w:lang w:val="en-US"/>
        </w:rPr>
      </w:pPr>
      <w:r>
        <w:rPr>
          <w:rFonts w:cs="Bookman Old Style;Geneva" w:ascii="Bookman Old Style;Geneva" w:hAnsi="Bookman Old Style;Geneva"/>
          <w:lang w:val="en-US"/>
        </w:rPr>
        <w:t xml:space="preserve">GEORGESCU-ROEGEN, N.: "Energy and Economic Miths". En: </w:t>
      </w:r>
      <w:r>
        <w:rPr>
          <w:rFonts w:cs="Bookman Old Style;Geneva" w:ascii="Bookman Old Style;Geneva" w:hAnsi="Bookman Old Style;Geneva"/>
          <w:b/>
          <w:bCs/>
          <w:lang w:val="en-US"/>
        </w:rPr>
        <w:t>Sothern Economic Journal, 41 (3),</w:t>
      </w:r>
      <w:r>
        <w:rPr>
          <w:rFonts w:cs="Bookman Old Style;Geneva" w:ascii="Bookman Old Style;Geneva" w:hAnsi="Bookman Old Style;Geneva"/>
          <w:lang w:val="en-US"/>
        </w:rPr>
        <w:t xml:space="preserve"> 1975.</w:t>
      </w:r>
    </w:p>
    <w:p>
      <w:pPr>
        <w:pStyle w:val="NormalWeb"/>
        <w:jc w:val="both"/>
        <w:rPr/>
      </w:pPr>
      <w:r>
        <w:rPr>
          <w:rFonts w:cs="Bookman Old Style;Geneva" w:ascii="Bookman Old Style;Geneva" w:hAnsi="Bookman Old Style;Geneva"/>
          <w:lang w:val="en-US"/>
        </w:rPr>
        <w:t xml:space="preserve">GIDDENS, A.: </w:t>
      </w:r>
      <w:r>
        <w:rPr>
          <w:rFonts w:cs="Bookman Old Style;Geneva" w:ascii="Bookman Old Style;Geneva" w:hAnsi="Bookman Old Style;Geneva"/>
          <w:b/>
          <w:bCs/>
          <w:lang w:val="en-US"/>
        </w:rPr>
        <w:t>New rules of sociological method: a positive critique of interpretative sociologies.</w:t>
      </w:r>
      <w:r>
        <w:rPr>
          <w:rFonts w:cs="Bookman Old Style;Geneva" w:ascii="Bookman Old Style;Geneva" w:hAnsi="Bookman Old Style;Geneva"/>
          <w:lang w:val="en-US"/>
        </w:rPr>
        <w:t xml:space="preserve"> </w:t>
      </w:r>
      <w:r>
        <w:rPr>
          <w:rFonts w:cs="Bookman Old Style;Geneva" w:ascii="Bookman Old Style;Geneva" w:hAnsi="Bookman Old Style;Geneva"/>
        </w:rPr>
        <w:t>Londres, Hutchinson, 1976.</w:t>
      </w:r>
    </w:p>
    <w:p>
      <w:pPr>
        <w:pStyle w:val="NormalWeb"/>
        <w:jc w:val="both"/>
        <w:rPr/>
      </w:pPr>
      <w:r>
        <w:rPr>
          <w:rFonts w:cs="Bookman Old Style;Geneva" w:ascii="Bookman Old Style;Geneva" w:hAnsi="Bookman Old Style;Geneva"/>
        </w:rPr>
        <w:t xml:space="preserve">GUTMAN,P.: "Economía y ambiente". En: E. Leff (coord): </w:t>
      </w:r>
      <w:r>
        <w:rPr>
          <w:rFonts w:cs="Bookman Old Style;Geneva" w:ascii="Bookman Old Style;Geneva" w:hAnsi="Bookman Old Style;Geneva"/>
          <w:b/>
          <w:bCs/>
        </w:rPr>
        <w:t>Los problemas del conocimiento y la perspectiva ambiental del desarrollo.</w:t>
      </w:r>
      <w:r>
        <w:rPr>
          <w:rFonts w:cs="Bookman Old Style;Geneva" w:ascii="Bookman Old Style;Geneva" w:hAnsi="Bookman Old Style;Geneva"/>
        </w:rPr>
        <w:t xml:space="preserve"> México, Siglo XXI, 1986.</w:t>
      </w:r>
    </w:p>
    <w:p>
      <w:pPr>
        <w:pStyle w:val="NormalWeb"/>
        <w:jc w:val="both"/>
        <w:rPr/>
      </w:pPr>
      <w:r>
        <w:rPr>
          <w:rFonts w:cs="Bookman Old Style;Geneva" w:ascii="Bookman Old Style;Geneva" w:hAnsi="Bookman Old Style;Geneva"/>
        </w:rPr>
        <w:t xml:space="preserve">GUTMAN, P.: </w:t>
      </w:r>
      <w:r>
        <w:rPr>
          <w:rFonts w:cs="Bookman Old Style;Geneva" w:ascii="Bookman Old Style;Geneva" w:hAnsi="Bookman Old Style;Geneva"/>
          <w:b/>
          <w:bCs/>
        </w:rPr>
        <w:t>Desarrollo rural y medio ambiente en América Latina.</w:t>
      </w:r>
      <w:r>
        <w:rPr>
          <w:rFonts w:cs="Bookman Old Style;Geneva" w:ascii="Bookman Old Style;Geneva" w:hAnsi="Bookman Old Style;Geneva"/>
        </w:rPr>
        <w:t xml:space="preserve"> Bs. As., CEAL, 1988.</w:t>
      </w:r>
    </w:p>
    <w:p>
      <w:pPr>
        <w:pStyle w:val="NormalWeb"/>
        <w:jc w:val="both"/>
        <w:rPr/>
      </w:pPr>
      <w:r>
        <w:rPr>
          <w:rFonts w:cs="Bookman Old Style;Geneva" w:ascii="Bookman Old Style;Geneva" w:hAnsi="Bookman Old Style;Geneva"/>
        </w:rPr>
        <w:t xml:space="preserve">HARDESTY, D.: </w:t>
      </w:r>
      <w:r>
        <w:rPr>
          <w:rFonts w:cs="Bookman Old Style;Geneva" w:ascii="Bookman Old Style;Geneva" w:hAnsi="Bookman Old Style;Geneva"/>
          <w:b/>
          <w:bCs/>
        </w:rPr>
        <w:t>Antropología Ecológica.</w:t>
      </w:r>
      <w:r>
        <w:rPr>
          <w:rFonts w:cs="Bookman Old Style;Geneva" w:ascii="Bookman Old Style;Geneva" w:hAnsi="Bookman Old Style;Geneva"/>
        </w:rPr>
        <w:t xml:space="preserve"> Barcelona, Bellatera, 1979.</w:t>
      </w:r>
    </w:p>
    <w:p>
      <w:pPr>
        <w:pStyle w:val="NormalWeb"/>
        <w:jc w:val="both"/>
        <w:rPr/>
      </w:pPr>
      <w:r>
        <w:rPr>
          <w:rFonts w:cs="Bookman Old Style;Geneva" w:ascii="Bookman Old Style;Geneva" w:hAnsi="Bookman Old Style;Geneva"/>
        </w:rPr>
        <w:t xml:space="preserve">HARRISON BROWN: "La producción humana de materiales como un proceso en la Biosfera". En: Scientific American: </w:t>
      </w:r>
      <w:r>
        <w:rPr>
          <w:rFonts w:cs="Bookman Old Style;Geneva" w:ascii="Bookman Old Style;Geneva" w:hAnsi="Bookman Old Style;Geneva"/>
          <w:b/>
          <w:bCs/>
        </w:rPr>
        <w:t>La Biosfera.</w:t>
      </w:r>
      <w:r>
        <w:rPr>
          <w:rFonts w:cs="Bookman Old Style;Geneva" w:ascii="Bookman Old Style;Geneva" w:hAnsi="Bookman Old Style;Geneva"/>
        </w:rPr>
        <w:t xml:space="preserve"> Madrid, Alianza, 1970.</w:t>
      </w:r>
    </w:p>
    <w:p>
      <w:pPr>
        <w:pStyle w:val="NormalWeb"/>
        <w:jc w:val="both"/>
        <w:rPr/>
      </w:pPr>
      <w:r>
        <w:rPr>
          <w:rFonts w:cs="Bookman Old Style;Geneva" w:ascii="Bookman Old Style;Geneva" w:hAnsi="Bookman Old Style;Geneva"/>
        </w:rPr>
        <w:t xml:space="preserve">HARTMAN, N.: </w:t>
      </w:r>
      <w:r>
        <w:rPr>
          <w:rFonts w:cs="Bookman Old Style;Geneva" w:ascii="Bookman Old Style;Geneva" w:hAnsi="Bookman Old Style;Geneva"/>
          <w:b/>
          <w:bCs/>
        </w:rPr>
        <w:t>Ontología, vol. 4.</w:t>
      </w:r>
      <w:r>
        <w:rPr>
          <w:rFonts w:cs="Bookman Old Style;Geneva" w:ascii="Bookman Old Style;Geneva" w:hAnsi="Bookman Old Style;Geneva"/>
        </w:rPr>
        <w:t xml:space="preserve"> México, FCE, 1960.</w:t>
      </w:r>
    </w:p>
    <w:p>
      <w:pPr>
        <w:pStyle w:val="NormalWeb"/>
        <w:jc w:val="both"/>
        <w:rPr/>
      </w:pPr>
      <w:r>
        <w:rPr>
          <w:rFonts w:cs="Bookman Old Style;Geneva" w:ascii="Bookman Old Style;Geneva" w:hAnsi="Bookman Old Style;Geneva"/>
        </w:rPr>
        <w:t xml:space="preserve">HAWLEY, A.H.: </w:t>
      </w:r>
      <w:r>
        <w:rPr>
          <w:rFonts w:cs="Bookman Old Style;Geneva" w:ascii="Bookman Old Style;Geneva" w:hAnsi="Bookman Old Style;Geneva"/>
          <w:b/>
          <w:bCs/>
        </w:rPr>
        <w:t>Teoría de la ecología humana.</w:t>
      </w:r>
      <w:r>
        <w:rPr>
          <w:rFonts w:cs="Bookman Old Style;Geneva" w:ascii="Bookman Old Style;Geneva" w:hAnsi="Bookman Old Style;Geneva"/>
        </w:rPr>
        <w:t xml:space="preserve"> Madrid, Tecnos, 1991.</w:t>
      </w:r>
    </w:p>
    <w:p>
      <w:pPr>
        <w:pStyle w:val="NormalWeb"/>
        <w:jc w:val="both"/>
        <w:rPr/>
      </w:pPr>
      <w:r>
        <w:rPr>
          <w:rFonts w:cs="Bookman Old Style;Geneva" w:ascii="Bookman Old Style;Geneva" w:hAnsi="Bookman Old Style;Geneva"/>
        </w:rPr>
        <w:t xml:space="preserve">HEIDEGGER, M.: </w:t>
      </w:r>
      <w:r>
        <w:rPr>
          <w:rFonts w:cs="Bookman Old Style;Geneva" w:ascii="Bookman Old Style;Geneva" w:hAnsi="Bookman Old Style;Geneva"/>
          <w:b/>
          <w:bCs/>
        </w:rPr>
        <w:t>Ser y tiempo.</w:t>
      </w:r>
      <w:r>
        <w:rPr>
          <w:rFonts w:cs="Bookman Old Style;Geneva" w:ascii="Bookman Old Style;Geneva" w:hAnsi="Bookman Old Style;Geneva"/>
        </w:rPr>
        <w:t xml:space="preserve"> México, FCE, 1951.</w:t>
      </w:r>
    </w:p>
    <w:p>
      <w:pPr>
        <w:pStyle w:val="NormalWeb"/>
        <w:jc w:val="both"/>
        <w:rPr/>
      </w:pPr>
      <w:r>
        <w:rPr>
          <w:rFonts w:cs="Bookman Old Style;Geneva" w:ascii="Bookman Old Style;Geneva" w:hAnsi="Bookman Old Style;Geneva"/>
        </w:rPr>
        <w:t xml:space="preserve">HORKHEIMER, M. Y Th. ADORNO: </w:t>
      </w:r>
      <w:r>
        <w:rPr>
          <w:rFonts w:cs="Bookman Old Style;Geneva" w:ascii="Bookman Old Style;Geneva" w:hAnsi="Bookman Old Style;Geneva"/>
          <w:b/>
          <w:bCs/>
        </w:rPr>
        <w:t>Dialéctica del iluminismo.</w:t>
      </w:r>
      <w:r>
        <w:rPr>
          <w:rFonts w:cs="Bookman Old Style;Geneva" w:ascii="Bookman Old Style;Geneva" w:hAnsi="Bookman Old Style;Geneva"/>
        </w:rPr>
        <w:t xml:space="preserve"> Buenos Aires, Sur, 1970.</w:t>
      </w:r>
    </w:p>
    <w:p>
      <w:pPr>
        <w:pStyle w:val="NormalWeb"/>
        <w:jc w:val="both"/>
        <w:rPr>
          <w:lang w:val="en-US"/>
        </w:rPr>
      </w:pPr>
      <w:r>
        <w:rPr>
          <w:rFonts w:cs="Bookman Old Style;Geneva" w:ascii="Bookman Old Style;Geneva" w:hAnsi="Bookman Old Style;Geneva"/>
          <w:lang w:val="en-US"/>
        </w:rPr>
        <w:t xml:space="preserve">HOTELLING, H.: "The economics of exhaustible resources". En: </w:t>
      </w:r>
      <w:r>
        <w:rPr>
          <w:rFonts w:cs="Bookman Old Style;Geneva" w:ascii="Bookman Old Style;Geneva" w:hAnsi="Bookman Old Style;Geneva"/>
          <w:b/>
          <w:bCs/>
          <w:lang w:val="en-US"/>
        </w:rPr>
        <w:t>Journal of Political Economy, 39 (2),</w:t>
      </w:r>
      <w:r>
        <w:rPr>
          <w:rFonts w:cs="Bookman Old Style;Geneva" w:ascii="Bookman Old Style;Geneva" w:hAnsi="Bookman Old Style;Geneva"/>
          <w:lang w:val="en-US"/>
        </w:rPr>
        <w:t xml:space="preserve"> 1931.</w:t>
      </w:r>
    </w:p>
    <w:p>
      <w:pPr>
        <w:pStyle w:val="NormalWeb"/>
        <w:jc w:val="both"/>
        <w:rPr/>
      </w:pPr>
      <w:r>
        <w:rPr>
          <w:rFonts w:cs="Bookman Old Style;Geneva" w:ascii="Bookman Old Style;Geneva" w:hAnsi="Bookman Old Style;Geneva"/>
        </w:rPr>
        <w:t xml:space="preserve">KEMP, W.: "El flujo de energía en una sociedad de cazadores". </w:t>
      </w:r>
      <w:r>
        <w:rPr>
          <w:rFonts w:cs="Bookman Old Style;Geneva" w:ascii="Bookman Old Style;Geneva" w:hAnsi="Bookman Old Style;Geneva"/>
          <w:b/>
          <w:bCs/>
        </w:rPr>
        <w:t>Scientific American, sep. 1971.</w:t>
      </w:r>
    </w:p>
    <w:p>
      <w:pPr>
        <w:pStyle w:val="NormalWeb"/>
        <w:jc w:val="both"/>
        <w:rPr/>
      </w:pPr>
      <w:r>
        <w:rPr>
          <w:rFonts w:cs="Bookman Old Style;Geneva" w:ascii="Bookman Old Style;Geneva" w:hAnsi="Bookman Old Style;Geneva"/>
        </w:rPr>
        <w:t xml:space="preserve">LAHITTE, H.B., J.A. HURRELL Y A. MALPARIDA.: "Ecología biocultural, un nuevo enfoque de las relaciones entre el hombre y su entorno". </w:t>
      </w:r>
      <w:r>
        <w:rPr>
          <w:rFonts w:cs="Bookman Old Style;Geneva" w:ascii="Bookman Old Style;Geneva" w:hAnsi="Bookman Old Style;Geneva"/>
          <w:b/>
          <w:bCs/>
        </w:rPr>
        <w:t>Revista CIC, serie Difusión 1(7):1</w:t>
      </w:r>
      <w:r>
        <w:rPr>
          <w:rFonts w:cs="Bookman Old Style;Geneva" w:ascii="Bookman Old Style;Geneva" w:hAnsi="Bookman Old Style;Geneva"/>
        </w:rPr>
        <w:t>, 1989.</w:t>
      </w:r>
    </w:p>
    <w:p>
      <w:pPr>
        <w:pStyle w:val="NormalWeb"/>
        <w:jc w:val="both"/>
        <w:rPr/>
      </w:pPr>
      <w:r>
        <w:rPr>
          <w:rFonts w:cs="Bookman Old Style;Geneva" w:ascii="Bookman Old Style;Geneva" w:hAnsi="Bookman Old Style;Geneva"/>
        </w:rPr>
        <w:t>LEFF, E.: "La incorporación de la dimensión ambiental en las ciencias sociales". En: UNESCO/PNUMA:</w:t>
      </w:r>
      <w:r>
        <w:rPr>
          <w:rFonts w:cs="Bookman Old Style;Geneva" w:ascii="Bookman Old Style;Geneva" w:hAnsi="Bookman Old Style;Geneva"/>
          <w:b/>
          <w:bCs/>
        </w:rPr>
        <w:t xml:space="preserve"> Universidad y Medio Ambiente en América Latina y el Caribe</w:t>
      </w:r>
      <w:r>
        <w:rPr>
          <w:rFonts w:cs="Bookman Old Style;Geneva" w:ascii="Bookman Old Style;Geneva" w:hAnsi="Bookman Old Style;Geneva"/>
        </w:rPr>
        <w:t>. Bogotá, 1988.</w:t>
      </w:r>
    </w:p>
    <w:p>
      <w:pPr>
        <w:pStyle w:val="NormalWeb"/>
        <w:jc w:val="both"/>
        <w:rPr/>
      </w:pPr>
      <w:r>
        <w:rPr>
          <w:rFonts w:cs="Bookman Old Style;Geneva" w:ascii="Bookman Old Style;Geneva" w:hAnsi="Bookman Old Style;Geneva"/>
        </w:rPr>
        <w:t xml:space="preserve">LEVI-STRAUSS, C.: </w:t>
      </w:r>
      <w:r>
        <w:rPr>
          <w:rFonts w:cs="Bookman Old Style;Geneva" w:ascii="Bookman Old Style;Geneva" w:hAnsi="Bookman Old Style;Geneva"/>
          <w:b/>
          <w:bCs/>
        </w:rPr>
        <w:t>Las estructuras elementales del parentesco.</w:t>
      </w:r>
      <w:r>
        <w:rPr>
          <w:rFonts w:cs="Bookman Old Style;Geneva" w:ascii="Bookman Old Style;Geneva" w:hAnsi="Bookman Old Style;Geneva"/>
        </w:rPr>
        <w:t xml:space="preserve"> Barcelona, Planeta-Agostini, 1993.</w:t>
      </w:r>
    </w:p>
    <w:p>
      <w:pPr>
        <w:pStyle w:val="NormalWeb"/>
        <w:jc w:val="both"/>
        <w:rPr>
          <w:lang w:val="en-US"/>
        </w:rPr>
      </w:pPr>
      <w:r>
        <w:rPr>
          <w:rFonts w:cs="Bookman Old Style;Geneva" w:ascii="Bookman Old Style;Geneva" w:hAnsi="Bookman Old Style;Geneva"/>
        </w:rPr>
        <w:t xml:space="preserve">LUGO, A. &amp; G. MORRIS: </w:t>
      </w:r>
      <w:r>
        <w:rPr>
          <w:rFonts w:cs="Bookman Old Style;Geneva" w:ascii="Bookman Old Style;Geneva" w:hAnsi="Bookman Old Style;Geneva"/>
          <w:b/>
          <w:bCs/>
        </w:rPr>
        <w:t>Los sistemas ecológicos y la humanidad.</w:t>
      </w:r>
      <w:r>
        <w:rPr>
          <w:rFonts w:cs="Bookman Old Style;Geneva" w:ascii="Bookman Old Style;Geneva" w:hAnsi="Bookman Old Style;Geneva"/>
        </w:rPr>
        <w:t xml:space="preserve"> </w:t>
      </w:r>
      <w:r>
        <w:rPr>
          <w:rFonts w:cs="Bookman Old Style;Geneva" w:ascii="Bookman Old Style;Geneva" w:hAnsi="Bookman Old Style;Geneva"/>
          <w:lang w:val="en-US"/>
        </w:rPr>
        <w:t>Washington, OEA, 1982.</w:t>
      </w:r>
    </w:p>
    <w:p>
      <w:pPr>
        <w:pStyle w:val="NormalWeb"/>
        <w:jc w:val="both"/>
        <w:rPr>
          <w:lang w:val="en-US"/>
        </w:rPr>
      </w:pPr>
      <w:r>
        <w:rPr>
          <w:rFonts w:cs="Bookman Old Style;Geneva" w:ascii="Bookman Old Style;Geneva" w:hAnsi="Bookman Old Style;Geneva"/>
          <w:lang w:val="en-US"/>
        </w:rPr>
        <w:t xml:space="preserve">MALER, K.: </w:t>
      </w:r>
      <w:r>
        <w:rPr>
          <w:rFonts w:cs="Bookman Old Style;Geneva" w:ascii="Bookman Old Style;Geneva" w:hAnsi="Bookman Old Style;Geneva"/>
          <w:b/>
          <w:bCs/>
          <w:lang w:val="en-US"/>
        </w:rPr>
        <w:t>Environmental Economics: a theoretical inquiry.</w:t>
      </w:r>
      <w:r>
        <w:rPr>
          <w:rFonts w:cs="Bookman Old Style;Geneva" w:ascii="Bookman Old Style;Geneva" w:hAnsi="Bookman Old Style;Geneva"/>
          <w:lang w:val="en-US"/>
        </w:rPr>
        <w:t xml:space="preserve"> Baltimore MD, J.Hopkins Press, 1974.</w:t>
      </w:r>
    </w:p>
    <w:p>
      <w:pPr>
        <w:pStyle w:val="NormalWeb"/>
        <w:jc w:val="both"/>
        <w:rPr/>
      </w:pPr>
      <w:r>
        <w:rPr>
          <w:rFonts w:cs="Bookman Old Style;Geneva" w:ascii="Bookman Old Style;Geneva" w:hAnsi="Bookman Old Style;Geneva"/>
        </w:rPr>
        <w:t xml:space="preserve">MARGALEF,R.: </w:t>
      </w:r>
      <w:r>
        <w:rPr>
          <w:rFonts w:cs="Bookman Old Style;Geneva" w:ascii="Bookman Old Style;Geneva" w:hAnsi="Bookman Old Style;Geneva"/>
          <w:b/>
          <w:bCs/>
        </w:rPr>
        <w:t>Ecología</w:t>
      </w:r>
      <w:r>
        <w:rPr>
          <w:rFonts w:cs="Bookman Old Style;Geneva" w:ascii="Bookman Old Style;Geneva" w:hAnsi="Bookman Old Style;Geneva"/>
        </w:rPr>
        <w:t>. Barcelona, Omega, 1974.</w:t>
      </w:r>
    </w:p>
    <w:p>
      <w:pPr>
        <w:pStyle w:val="NormalWeb"/>
        <w:jc w:val="both"/>
        <w:rPr/>
      </w:pPr>
      <w:r>
        <w:rPr>
          <w:rFonts w:cs="Bookman Old Style;Geneva" w:ascii="Bookman Old Style;Geneva" w:hAnsi="Bookman Old Style;Geneva"/>
        </w:rPr>
        <w:t xml:space="preserve">MARGALEF, R.: </w:t>
      </w:r>
      <w:r>
        <w:rPr>
          <w:rFonts w:cs="Bookman Old Style;Geneva" w:ascii="Bookman Old Style;Geneva" w:hAnsi="Bookman Old Style;Geneva"/>
          <w:b/>
          <w:bCs/>
        </w:rPr>
        <w:t>La Biosfera, entre la termodinámica y el juego.</w:t>
      </w:r>
      <w:r>
        <w:rPr>
          <w:rFonts w:cs="Bookman Old Style;Geneva" w:ascii="Bookman Old Style;Geneva" w:hAnsi="Bookman Old Style;Geneva"/>
        </w:rPr>
        <w:t xml:space="preserve"> Barcelona, Omega, 1980.</w:t>
      </w:r>
    </w:p>
    <w:p>
      <w:pPr>
        <w:pStyle w:val="NormalWeb"/>
        <w:jc w:val="both"/>
        <w:rPr/>
      </w:pPr>
      <w:r>
        <w:rPr>
          <w:rFonts w:cs="Bookman Old Style;Geneva" w:ascii="Bookman Old Style;Geneva" w:hAnsi="Bookman Old Style;Geneva"/>
        </w:rPr>
        <w:t xml:space="preserve">MARTINEZ ALIER, J.: </w:t>
      </w:r>
      <w:r>
        <w:rPr>
          <w:rFonts w:cs="Bookman Old Style;Geneva" w:ascii="Bookman Old Style;Geneva" w:hAnsi="Bookman Old Style;Geneva"/>
          <w:b/>
          <w:bCs/>
        </w:rPr>
        <w:t>La ecología y la economía.</w:t>
      </w:r>
      <w:r>
        <w:rPr>
          <w:rFonts w:cs="Bookman Old Style;Geneva" w:ascii="Bookman Old Style;Geneva" w:hAnsi="Bookman Old Style;Geneva"/>
        </w:rPr>
        <w:t xml:space="preserve"> México DF, FCE, 1991.</w:t>
      </w:r>
    </w:p>
    <w:p>
      <w:pPr>
        <w:pStyle w:val="NormalWeb"/>
        <w:jc w:val="both"/>
        <w:rPr/>
      </w:pPr>
      <w:r>
        <w:rPr>
          <w:rFonts w:cs="Bookman Old Style;Geneva" w:ascii="Bookman Old Style;Geneva" w:hAnsi="Bookman Old Style;Geneva"/>
        </w:rPr>
        <w:t xml:space="preserve">MARX,K.: </w:t>
      </w:r>
      <w:r>
        <w:rPr>
          <w:rFonts w:cs="Bookman Old Style;Geneva" w:ascii="Bookman Old Style;Geneva" w:hAnsi="Bookman Old Style;Geneva"/>
          <w:b/>
          <w:bCs/>
        </w:rPr>
        <w:t>El capital, tomo 1.</w:t>
      </w:r>
      <w:r>
        <w:rPr>
          <w:rFonts w:cs="Bookman Old Style;Geneva" w:ascii="Bookman Old Style;Geneva" w:hAnsi="Bookman Old Style;Geneva"/>
        </w:rPr>
        <w:t xml:space="preserve"> México, Siglo XXI, 1988.</w:t>
      </w:r>
    </w:p>
    <w:p>
      <w:pPr>
        <w:pStyle w:val="NormalWeb"/>
        <w:jc w:val="both"/>
        <w:rPr/>
      </w:pPr>
      <w:r>
        <w:rPr>
          <w:rFonts w:cs="Bookman Old Style;Geneva" w:ascii="Bookman Old Style;Geneva" w:hAnsi="Bookman Old Style;Geneva"/>
        </w:rPr>
        <w:t xml:space="preserve">McKENZIE, R.: "El ámbito de la ecología humana". En: G.A. Theodorson: </w:t>
      </w:r>
      <w:r>
        <w:rPr>
          <w:rFonts w:cs="Bookman Old Style;Geneva" w:ascii="Bookman Old Style;Geneva" w:hAnsi="Bookman Old Style;Geneva"/>
          <w:b/>
          <w:bCs/>
        </w:rPr>
        <w:t>Estudios de Ecología Humana.</w:t>
      </w:r>
      <w:r>
        <w:rPr>
          <w:rFonts w:cs="Bookman Old Style;Geneva" w:ascii="Bookman Old Style;Geneva" w:hAnsi="Bookman Old Style;Geneva"/>
        </w:rPr>
        <w:t xml:space="preserve"> Barcelona, Labor, 1974.</w:t>
      </w:r>
    </w:p>
    <w:p>
      <w:pPr>
        <w:pStyle w:val="NormalWeb"/>
        <w:jc w:val="both"/>
        <w:rPr/>
      </w:pPr>
      <w:r>
        <w:rPr>
          <w:rFonts w:cs="Bookman Old Style;Geneva" w:ascii="Bookman Old Style;Geneva" w:hAnsi="Bookman Old Style;Geneva"/>
        </w:rPr>
        <w:t xml:space="preserve">MORIN, E.: </w:t>
      </w:r>
      <w:r>
        <w:rPr>
          <w:rFonts w:cs="Bookman Old Style;Geneva" w:ascii="Bookman Old Style;Geneva" w:hAnsi="Bookman Old Style;Geneva"/>
          <w:b/>
          <w:bCs/>
        </w:rPr>
        <w:t>El paradigma perdido.</w:t>
      </w:r>
      <w:r>
        <w:rPr>
          <w:rFonts w:cs="Bookman Old Style;Geneva" w:ascii="Bookman Old Style;Geneva" w:hAnsi="Bookman Old Style;Geneva"/>
        </w:rPr>
        <w:t xml:space="preserve"> Barcelona, Kairos, 1983.</w:t>
      </w:r>
    </w:p>
    <w:p>
      <w:pPr>
        <w:pStyle w:val="NormalWeb"/>
        <w:jc w:val="both"/>
        <w:rPr/>
      </w:pPr>
      <w:r>
        <w:rPr>
          <w:rFonts w:cs="Bookman Old Style;Geneva" w:ascii="Bookman Old Style;Geneva" w:hAnsi="Bookman Old Style;Geneva"/>
        </w:rPr>
        <w:t xml:space="preserve">MUMFORD, L.: "La técnica y la naturaleza del hombre". En: Kranzberg y Davenport (eds.): </w:t>
      </w:r>
      <w:r>
        <w:rPr>
          <w:rFonts w:cs="Bookman Old Style;Geneva" w:ascii="Bookman Old Style;Geneva" w:hAnsi="Bookman Old Style;Geneva"/>
          <w:b/>
          <w:bCs/>
        </w:rPr>
        <w:t>Tecnología y Cultura.</w:t>
      </w:r>
      <w:r>
        <w:rPr>
          <w:rFonts w:cs="Bookman Old Style;Geneva" w:ascii="Bookman Old Style;Geneva" w:hAnsi="Bookman Old Style;Geneva"/>
        </w:rPr>
        <w:t xml:space="preserve"> Barcelona, Gustavo Gilli, 1978. </w:t>
      </w:r>
    </w:p>
    <w:p>
      <w:pPr>
        <w:pStyle w:val="NormalWeb"/>
        <w:jc w:val="both"/>
        <w:rPr/>
      </w:pPr>
      <w:r>
        <w:rPr>
          <w:rFonts w:cs="Bookman Old Style;Geneva" w:ascii="Bookman Old Style;Geneva" w:hAnsi="Bookman Old Style;Geneva"/>
        </w:rPr>
        <w:t xml:space="preserve">MUNCH, R.: "Teoría parsoniana actual: en busca de una nueva síntesis". En: Giddens y Turner (comp.): </w:t>
      </w:r>
      <w:r>
        <w:rPr>
          <w:rFonts w:cs="Bookman Old Style;Geneva" w:ascii="Bookman Old Style;Geneva" w:hAnsi="Bookman Old Style;Geneva"/>
          <w:b/>
          <w:bCs/>
        </w:rPr>
        <w:t xml:space="preserve">La teoría social, hoy. </w:t>
      </w:r>
      <w:r>
        <w:rPr>
          <w:rFonts w:cs="Bookman Old Style;Geneva" w:ascii="Bookman Old Style;Geneva" w:hAnsi="Bookman Old Style;Geneva"/>
        </w:rPr>
        <w:t>Madrid, Alianza, 1990.</w:t>
      </w:r>
    </w:p>
    <w:p>
      <w:pPr>
        <w:pStyle w:val="NormalWeb"/>
        <w:jc w:val="both"/>
        <w:rPr/>
      </w:pPr>
      <w:r>
        <w:rPr>
          <w:rFonts w:cs="Bookman Old Style;Geneva" w:ascii="Bookman Old Style;Geneva" w:hAnsi="Bookman Old Style;Geneva"/>
        </w:rPr>
        <w:t xml:space="preserve">NEFFA,J.C.: </w:t>
      </w:r>
      <w:r>
        <w:rPr>
          <w:rFonts w:cs="Bookman Old Style;Geneva" w:ascii="Bookman Old Style;Geneva" w:hAnsi="Bookman Old Style;Geneva"/>
          <w:b/>
          <w:bCs/>
        </w:rPr>
        <w:t>Proceso de trabajo, división del trabajo y nuevas formas de organización del trabajo.</w:t>
      </w:r>
      <w:r>
        <w:rPr>
          <w:rFonts w:cs="Bookman Old Style;Geneva" w:ascii="Bookman Old Style;Geneva" w:hAnsi="Bookman Old Style;Geneva"/>
        </w:rPr>
        <w:t xml:space="preserve"> México, INET, 1982.</w:t>
      </w:r>
    </w:p>
    <w:p>
      <w:pPr>
        <w:pStyle w:val="NormalWeb"/>
        <w:jc w:val="both"/>
        <w:rPr/>
      </w:pPr>
      <w:r>
        <w:rPr>
          <w:rFonts w:cs="Bookman Old Style;Geneva" w:ascii="Bookman Old Style;Geneva" w:hAnsi="Bookman Old Style;Geneva"/>
        </w:rPr>
        <w:t xml:space="preserve">NISBET, R.: </w:t>
      </w:r>
      <w:r>
        <w:rPr>
          <w:rFonts w:cs="Bookman Old Style;Geneva" w:ascii="Bookman Old Style;Geneva" w:hAnsi="Bookman Old Style;Geneva"/>
          <w:b/>
          <w:bCs/>
        </w:rPr>
        <w:t>La formación del pensamiento sociológico.</w:t>
      </w:r>
      <w:r>
        <w:rPr>
          <w:rFonts w:cs="Bookman Old Style;Geneva" w:ascii="Bookman Old Style;Geneva" w:hAnsi="Bookman Old Style;Geneva"/>
        </w:rPr>
        <w:t xml:space="preserve"> Buenos Aires, Amorrortu, 1977.</w:t>
      </w:r>
    </w:p>
    <w:p>
      <w:pPr>
        <w:pStyle w:val="NormalWeb"/>
        <w:jc w:val="both"/>
        <w:rPr/>
      </w:pPr>
      <w:r>
        <w:rPr>
          <w:rFonts w:cs="Bookman Old Style;Geneva" w:ascii="Bookman Old Style;Geneva" w:hAnsi="Bookman Old Style;Geneva"/>
          <w:lang w:val="en-US"/>
        </w:rPr>
        <w:t xml:space="preserve">OBGURN, W.F.: </w:t>
      </w:r>
      <w:r>
        <w:rPr>
          <w:rFonts w:cs="Bookman Old Style;Geneva" w:ascii="Bookman Old Style;Geneva" w:hAnsi="Bookman Old Style;Geneva"/>
          <w:b/>
          <w:bCs/>
          <w:lang w:val="en-US"/>
        </w:rPr>
        <w:t>Social Change.</w:t>
      </w:r>
      <w:r>
        <w:rPr>
          <w:rFonts w:cs="Bookman Old Style;Geneva" w:ascii="Bookman Old Style;Geneva" w:hAnsi="Bookman Old Style;Geneva"/>
          <w:lang w:val="en-US"/>
        </w:rPr>
        <w:t xml:space="preserve"> </w:t>
      </w:r>
      <w:r>
        <w:rPr>
          <w:rFonts w:cs="Bookman Old Style;Geneva" w:ascii="Bookman Old Style;Geneva" w:hAnsi="Bookman Old Style;Geneva"/>
        </w:rPr>
        <w:t>N. York, Viking Press, 1950.</w:t>
      </w:r>
    </w:p>
    <w:p>
      <w:pPr>
        <w:pStyle w:val="NormalWeb"/>
        <w:jc w:val="both"/>
        <w:rPr/>
      </w:pPr>
      <w:r>
        <w:rPr>
          <w:rFonts w:cs="Bookman Old Style;Geneva" w:ascii="Bookman Old Style;Geneva" w:hAnsi="Bookman Old Style;Geneva"/>
        </w:rPr>
        <w:t xml:space="preserve">O'CONNOR, R.: "Las condiciones de producción. Por un marxismo ecológico, una introducción teórica". En: </w:t>
      </w:r>
      <w:r>
        <w:rPr>
          <w:rFonts w:cs="Bookman Old Style;Geneva" w:ascii="Bookman Old Style;Geneva" w:hAnsi="Bookman Old Style;Geneva"/>
          <w:b/>
          <w:bCs/>
        </w:rPr>
        <w:t>Ecología Política 1.</w:t>
      </w:r>
      <w:r>
        <w:rPr>
          <w:rFonts w:cs="Bookman Old Style;Geneva" w:ascii="Bookman Old Style;Geneva" w:hAnsi="Bookman Old Style;Geneva"/>
        </w:rPr>
        <w:t xml:space="preserve"> Barcelona, ICARIA, 1992.</w:t>
      </w:r>
    </w:p>
    <w:p>
      <w:pPr>
        <w:pStyle w:val="NormalWeb"/>
        <w:jc w:val="both"/>
        <w:rPr/>
      </w:pPr>
      <w:r>
        <w:rPr>
          <w:rFonts w:cs="Bookman Old Style;Geneva" w:ascii="Bookman Old Style;Geneva" w:hAnsi="Bookman Old Style;Geneva"/>
        </w:rPr>
        <w:t xml:space="preserve">ODUM, E.: </w:t>
      </w:r>
      <w:r>
        <w:rPr>
          <w:rFonts w:cs="Bookman Old Style;Geneva" w:ascii="Bookman Old Style;Geneva" w:hAnsi="Bookman Old Style;Geneva"/>
          <w:b/>
          <w:bCs/>
        </w:rPr>
        <w:t>Fundamentals of ecology.</w:t>
      </w:r>
      <w:r>
        <w:rPr>
          <w:rFonts w:cs="Bookman Old Style;Geneva" w:ascii="Bookman Old Style;Geneva" w:hAnsi="Bookman Old Style;Geneva"/>
        </w:rPr>
        <w:t xml:space="preserve"> Filadelfia, Sanders, 1971.</w:t>
      </w:r>
    </w:p>
    <w:p>
      <w:pPr>
        <w:pStyle w:val="NormalWeb"/>
        <w:jc w:val="both"/>
        <w:rPr/>
      </w:pPr>
      <w:r>
        <w:rPr>
          <w:rFonts w:cs="Bookman Old Style;Geneva" w:ascii="Bookman Old Style;Geneva" w:hAnsi="Bookman Old Style;Geneva"/>
        </w:rPr>
        <w:t xml:space="preserve">ODUM, H.T.: </w:t>
      </w:r>
      <w:r>
        <w:rPr>
          <w:rFonts w:cs="Bookman Old Style;Geneva" w:ascii="Bookman Old Style;Geneva" w:hAnsi="Bookman Old Style;Geneva"/>
          <w:b/>
          <w:bCs/>
        </w:rPr>
        <w:t>Ambiente, energía y sociedad.</w:t>
      </w:r>
      <w:r>
        <w:rPr>
          <w:rFonts w:cs="Bookman Old Style;Geneva" w:ascii="Bookman Old Style;Geneva" w:hAnsi="Bookman Old Style;Geneva"/>
        </w:rPr>
        <w:t xml:space="preserve"> Barcelona, Blume, 1980.</w:t>
      </w:r>
    </w:p>
    <w:p>
      <w:pPr>
        <w:pStyle w:val="NormalWeb"/>
        <w:jc w:val="both"/>
        <w:rPr/>
      </w:pPr>
      <w:r>
        <w:rPr>
          <w:rFonts w:cs="Bookman Old Style;Geneva" w:ascii="Bookman Old Style;Geneva" w:hAnsi="Bookman Old Style;Geneva"/>
        </w:rPr>
        <w:t xml:space="preserve">OJEDA,O. &amp; J.SANCHEZ : "La cuestión ambiental y la articulación sociedad-naturaleza". En: </w:t>
      </w:r>
      <w:r>
        <w:rPr>
          <w:rFonts w:cs="Bookman Old Style;Geneva" w:ascii="Bookman Old Style;Geneva" w:hAnsi="Bookman Old Style;Geneva"/>
          <w:b/>
          <w:bCs/>
        </w:rPr>
        <w:t>Estudios sociológicos de El Colegio de México, vol. 3, núm. 7, 1985</w:t>
      </w:r>
      <w:r>
        <w:rPr>
          <w:rFonts w:cs="Bookman Old Style;Geneva" w:ascii="Bookman Old Style;Geneva" w:hAnsi="Bookman Old Style;Geneva"/>
        </w:rPr>
        <w:t>, pp. 25-46.</w:t>
      </w:r>
    </w:p>
    <w:p>
      <w:pPr>
        <w:pStyle w:val="NormalWeb"/>
        <w:jc w:val="both"/>
        <w:rPr>
          <w:lang w:val="en-US"/>
        </w:rPr>
      </w:pPr>
      <w:r>
        <w:rPr>
          <w:rFonts w:cs="Bookman Old Style;Geneva" w:ascii="Bookman Old Style;Geneva" w:hAnsi="Bookman Old Style;Geneva"/>
        </w:rPr>
        <w:t xml:space="preserve">PARSONS, T.: </w:t>
      </w:r>
      <w:r>
        <w:rPr>
          <w:rFonts w:cs="Bookman Old Style;Geneva" w:ascii="Bookman Old Style;Geneva" w:hAnsi="Bookman Old Style;Geneva"/>
          <w:b/>
          <w:bCs/>
        </w:rPr>
        <w:t>La estructura de la acción social.</w:t>
      </w:r>
      <w:r>
        <w:rPr>
          <w:rFonts w:cs="Bookman Old Style;Geneva" w:ascii="Bookman Old Style;Geneva" w:hAnsi="Bookman Old Style;Geneva"/>
        </w:rPr>
        <w:t xml:space="preserve"> </w:t>
      </w:r>
      <w:r>
        <w:rPr>
          <w:rFonts w:cs="Bookman Old Style;Geneva" w:ascii="Bookman Old Style;Geneva" w:hAnsi="Bookman Old Style;Geneva"/>
          <w:lang w:val="en-US"/>
        </w:rPr>
        <w:t>México, Guadarrama, 1968.</w:t>
      </w:r>
    </w:p>
    <w:p>
      <w:pPr>
        <w:pStyle w:val="NormalWeb"/>
        <w:jc w:val="both"/>
        <w:rPr/>
      </w:pPr>
      <w:r>
        <w:rPr>
          <w:rFonts w:cs="Bookman Old Style;Geneva" w:ascii="Bookman Old Style;Geneva" w:hAnsi="Bookman Old Style;Geneva"/>
          <w:lang w:val="en-US"/>
        </w:rPr>
        <w:t xml:space="preserve">PARSONS, T.: "A paradigm of the human condition", en su </w:t>
      </w:r>
      <w:r>
        <w:rPr>
          <w:rFonts w:cs="Bookman Old Style;Geneva" w:ascii="Bookman Old Style;Geneva" w:hAnsi="Bookman Old Style;Geneva"/>
          <w:b/>
          <w:bCs/>
          <w:lang w:val="en-US"/>
        </w:rPr>
        <w:t>Action theory and the human condition</w:t>
      </w:r>
      <w:r>
        <w:rPr>
          <w:rFonts w:cs="Bookman Old Style;Geneva" w:ascii="Bookman Old Style;Geneva" w:hAnsi="Bookman Old Style;Geneva"/>
          <w:lang w:val="en-US"/>
        </w:rPr>
        <w:t xml:space="preserve">. </w:t>
      </w:r>
      <w:r>
        <w:rPr>
          <w:rFonts w:cs="Bookman Old Style;Geneva" w:ascii="Bookman Old Style;Geneva" w:hAnsi="Bookman Old Style;Geneva"/>
        </w:rPr>
        <w:t>N. York, Free Press, 1978.</w:t>
      </w:r>
    </w:p>
    <w:p>
      <w:pPr>
        <w:pStyle w:val="NormalWeb"/>
        <w:jc w:val="both"/>
        <w:rPr>
          <w:lang w:val="en-US"/>
        </w:rPr>
      </w:pPr>
      <w:r>
        <w:rPr>
          <w:rFonts w:cs="Bookman Old Style;Geneva" w:ascii="Bookman Old Style;Geneva" w:hAnsi="Bookman Old Style;Geneva"/>
        </w:rPr>
        <w:t xml:space="preserve">PNUMA: </w:t>
      </w:r>
      <w:r>
        <w:rPr>
          <w:rFonts w:cs="Bookman Old Style;Geneva" w:ascii="Bookman Old Style;Geneva" w:hAnsi="Bookman Old Style;Geneva"/>
          <w:b/>
          <w:bCs/>
        </w:rPr>
        <w:t>Diagnóstico de la incorporación de la dimensión ambiental en la estudios superiores de América Latina y el Caribe.</w:t>
      </w:r>
      <w:r>
        <w:rPr>
          <w:rFonts w:cs="Bookman Old Style;Geneva" w:ascii="Bookman Old Style;Geneva" w:hAnsi="Bookman Old Style;Geneva"/>
        </w:rPr>
        <w:t xml:space="preserve"> </w:t>
      </w:r>
      <w:r>
        <w:rPr>
          <w:rFonts w:cs="Bookman Old Style;Geneva" w:ascii="Bookman Old Style;Geneva" w:hAnsi="Bookman Old Style;Geneva"/>
          <w:lang w:val="en-US"/>
        </w:rPr>
        <w:t>UNEP/WG.138/Info 3., 1985.</w:t>
      </w:r>
    </w:p>
    <w:p>
      <w:pPr>
        <w:pStyle w:val="NormalWeb"/>
        <w:jc w:val="both"/>
        <w:rPr/>
      </w:pPr>
      <w:r>
        <w:rPr>
          <w:rFonts w:cs="Bookman Old Style;Geneva" w:ascii="Bookman Old Style;Geneva" w:hAnsi="Bookman Old Style;Geneva"/>
          <w:lang w:val="en-US"/>
        </w:rPr>
        <w:t xml:space="preserve">RAPPAPORT, R.: </w:t>
      </w:r>
      <w:r>
        <w:rPr>
          <w:rFonts w:cs="Bookman Old Style;Geneva" w:ascii="Bookman Old Style;Geneva" w:hAnsi="Bookman Old Style;Geneva"/>
          <w:b/>
          <w:bCs/>
          <w:lang w:val="en-US"/>
        </w:rPr>
        <w:t>Pigs for the Ancestors.</w:t>
      </w:r>
      <w:r>
        <w:rPr>
          <w:rFonts w:cs="Bookman Old Style;Geneva" w:ascii="Bookman Old Style;Geneva" w:hAnsi="Bookman Old Style;Geneva"/>
          <w:lang w:val="en-US"/>
        </w:rPr>
        <w:t xml:space="preserve"> New Haven, Yale Un. </w:t>
      </w:r>
      <w:r>
        <w:rPr>
          <w:rFonts w:cs="Bookman Old Style;Geneva" w:ascii="Bookman Old Style;Geneva" w:hAnsi="Bookman Old Style;Geneva"/>
        </w:rPr>
        <w:t>Press, 1968.</w:t>
      </w:r>
    </w:p>
    <w:p>
      <w:pPr>
        <w:pStyle w:val="NormalWeb"/>
        <w:jc w:val="both"/>
        <w:rPr/>
      </w:pPr>
      <w:r>
        <w:rPr>
          <w:rFonts w:cs="Bookman Old Style;Geneva" w:ascii="Bookman Old Style;Geneva" w:hAnsi="Bookman Old Style;Geneva"/>
        </w:rPr>
        <w:t xml:space="preserve">ROJAS, E. Y A. PROIETTI: "La sociología del trabajo: los dilemas de superar la ilusión y acceder a la crítica". En, </w:t>
      </w:r>
      <w:r>
        <w:rPr>
          <w:rFonts w:cs="Bookman Old Style;Geneva" w:ascii="Bookman Old Style;Geneva" w:hAnsi="Bookman Old Style;Geneva"/>
          <w:b/>
          <w:bCs/>
        </w:rPr>
        <w:t>La sociología del trabajo</w:t>
      </w:r>
      <w:r>
        <w:rPr>
          <w:rFonts w:cs="Bookman Old Style;Geneva" w:ascii="Bookman Old Style;Geneva" w:hAnsi="Bookman Old Style;Geneva"/>
        </w:rPr>
        <w:t>, Buenos Aires, CEAL, 1992.</w:t>
      </w:r>
    </w:p>
    <w:p>
      <w:pPr>
        <w:pStyle w:val="NormalWeb"/>
        <w:jc w:val="both"/>
        <w:rPr/>
      </w:pPr>
      <w:r>
        <w:rPr>
          <w:rFonts w:cs="Bookman Old Style;Geneva" w:ascii="Bookman Old Style;Geneva" w:hAnsi="Bookman Old Style;Geneva"/>
        </w:rPr>
        <w:t xml:space="preserve">SARMIENTO, G.: </w:t>
      </w:r>
      <w:r>
        <w:rPr>
          <w:rFonts w:cs="Bookman Old Style;Geneva" w:ascii="Bookman Old Style;Geneva" w:hAnsi="Bookman Old Style;Geneva"/>
          <w:b/>
          <w:bCs/>
        </w:rPr>
        <w:t>Los ecosistemas y la ecosfera.</w:t>
      </w:r>
      <w:r>
        <w:rPr>
          <w:rFonts w:cs="Bookman Old Style;Geneva" w:ascii="Bookman Old Style;Geneva" w:hAnsi="Bookman Old Style;Geneva"/>
        </w:rPr>
        <w:t xml:space="preserve"> Barcelona, Blume, 1984.</w:t>
      </w:r>
    </w:p>
    <w:p>
      <w:pPr>
        <w:pStyle w:val="NormalWeb"/>
        <w:jc w:val="both"/>
        <w:rPr/>
      </w:pPr>
      <w:r>
        <w:rPr>
          <w:rFonts w:cs="Bookman Old Style;Geneva" w:ascii="Bookman Old Style;Geneva" w:hAnsi="Bookman Old Style;Geneva"/>
        </w:rPr>
        <w:t xml:space="preserve">SINGER, S.: "La producción humana de energía como un proceso en la Biosfera". En: Scientific American: </w:t>
      </w:r>
      <w:r>
        <w:rPr>
          <w:rFonts w:cs="Bookman Old Style;Geneva" w:ascii="Bookman Old Style;Geneva" w:hAnsi="Bookman Old Style;Geneva"/>
          <w:b/>
          <w:bCs/>
        </w:rPr>
        <w:t>La Biosfera.</w:t>
      </w:r>
      <w:r>
        <w:rPr>
          <w:rFonts w:cs="Bookman Old Style;Geneva" w:ascii="Bookman Old Style;Geneva" w:hAnsi="Bookman Old Style;Geneva"/>
        </w:rPr>
        <w:t xml:space="preserve"> Madrid, Alianza, 1970.</w:t>
      </w:r>
    </w:p>
    <w:p>
      <w:pPr>
        <w:pStyle w:val="NormalWeb"/>
        <w:jc w:val="both"/>
        <w:rPr/>
      </w:pPr>
      <w:r>
        <w:rPr>
          <w:rFonts w:cs="Bookman Old Style;Geneva" w:ascii="Bookman Old Style;Geneva" w:hAnsi="Bookman Old Style;Geneva"/>
        </w:rPr>
        <w:t xml:space="preserve">SCHMOOKLER, J.: </w:t>
      </w:r>
      <w:r>
        <w:rPr>
          <w:rFonts w:cs="Bookman Old Style;Geneva" w:ascii="Bookman Old Style;Geneva" w:hAnsi="Bookman Old Style;Geneva"/>
          <w:b/>
          <w:bCs/>
        </w:rPr>
        <w:t>Invention and Economic Growth.</w:t>
      </w:r>
      <w:r>
        <w:rPr>
          <w:rFonts w:cs="Bookman Old Style;Geneva" w:ascii="Bookman Old Style;Geneva" w:hAnsi="Bookman Old Style;Geneva"/>
        </w:rPr>
        <w:t xml:space="preserve"> Cambridge, Mass., 1966.</w:t>
      </w:r>
    </w:p>
    <w:p>
      <w:pPr>
        <w:pStyle w:val="NormalWeb"/>
        <w:jc w:val="both"/>
        <w:rPr/>
      </w:pPr>
      <w:r>
        <w:rPr>
          <w:rFonts w:cs="Bookman Old Style;Geneva" w:ascii="Bookman Old Style;Geneva" w:hAnsi="Bookman Old Style;Geneva"/>
        </w:rPr>
        <w:t xml:space="preserve">SCHUMPETER, J.A.: </w:t>
      </w:r>
      <w:r>
        <w:rPr>
          <w:rFonts w:cs="Bookman Old Style;Geneva" w:ascii="Bookman Old Style;Geneva" w:hAnsi="Bookman Old Style;Geneva"/>
          <w:b/>
          <w:bCs/>
        </w:rPr>
        <w:t>Teoría del desenvolvimiento económico.</w:t>
      </w:r>
      <w:r>
        <w:rPr>
          <w:rFonts w:cs="Bookman Old Style;Geneva" w:ascii="Bookman Old Style;Geneva" w:hAnsi="Bookman Old Style;Geneva"/>
        </w:rPr>
        <w:t xml:space="preserve"> México, FCE, 1957.</w:t>
      </w:r>
    </w:p>
    <w:p>
      <w:pPr>
        <w:pStyle w:val="NormalWeb"/>
        <w:jc w:val="both"/>
        <w:rPr/>
      </w:pPr>
      <w:r>
        <w:rPr>
          <w:rFonts w:cs="Bookman Old Style;Geneva" w:ascii="Bookman Old Style;Geneva" w:hAnsi="Bookman Old Style;Geneva"/>
        </w:rPr>
        <w:t xml:space="preserve">TOLEDO, V.M.: "Intercambio ecológico e intercambio económico en el proceso productivo primario". En: E. Leff (ed.): </w:t>
      </w:r>
      <w:r>
        <w:rPr>
          <w:rFonts w:cs="Bookman Old Style;Geneva" w:ascii="Bookman Old Style;Geneva" w:hAnsi="Bookman Old Style;Geneva"/>
          <w:b/>
          <w:bCs/>
        </w:rPr>
        <w:t>Biosociología y articulación de las ciencias.</w:t>
      </w:r>
      <w:r>
        <w:rPr>
          <w:rFonts w:cs="Bookman Old Style;Geneva" w:ascii="Bookman Old Style;Geneva" w:hAnsi="Bookman Old Style;Geneva"/>
        </w:rPr>
        <w:t xml:space="preserve"> México, UNAM, 1981.</w:t>
      </w:r>
    </w:p>
    <w:p>
      <w:pPr>
        <w:pStyle w:val="NormalWeb"/>
        <w:jc w:val="both"/>
        <w:rPr/>
      </w:pPr>
      <w:r>
        <w:rPr>
          <w:rFonts w:cs="Bookman Old Style;Geneva" w:ascii="Bookman Old Style;Geneva" w:hAnsi="Bookman Old Style;Geneva"/>
        </w:rPr>
        <w:t xml:space="preserve">TOURAINE, A.: </w:t>
      </w:r>
      <w:r>
        <w:rPr>
          <w:rFonts w:cs="Bookman Old Style;Geneva" w:ascii="Bookman Old Style;Geneva" w:hAnsi="Bookman Old Style;Geneva"/>
          <w:b/>
          <w:bCs/>
        </w:rPr>
        <w:t>El postsocialismo.</w:t>
      </w:r>
      <w:r>
        <w:rPr>
          <w:rFonts w:cs="Bookman Old Style;Geneva" w:ascii="Bookman Old Style;Geneva" w:hAnsi="Bookman Old Style;Geneva"/>
        </w:rPr>
        <w:t xml:space="preserve"> Barcelona, Planeta, 1982.</w:t>
      </w:r>
    </w:p>
    <w:p>
      <w:pPr>
        <w:pStyle w:val="NormalWeb"/>
        <w:jc w:val="both"/>
        <w:rPr>
          <w:lang w:val="en-US"/>
        </w:rPr>
      </w:pPr>
      <w:r>
        <w:rPr>
          <w:rFonts w:cs="Bookman Old Style;Geneva" w:ascii="Bookman Old Style;Geneva" w:hAnsi="Bookman Old Style;Geneva"/>
        </w:rPr>
        <w:t xml:space="preserve">VATTIMO, G.: </w:t>
      </w:r>
      <w:r>
        <w:rPr>
          <w:rFonts w:cs="Bookman Old Style;Geneva" w:ascii="Bookman Old Style;Geneva" w:hAnsi="Bookman Old Style;Geneva"/>
          <w:b/>
          <w:bCs/>
        </w:rPr>
        <w:t>Etica de la interpretación.</w:t>
      </w:r>
      <w:r>
        <w:rPr>
          <w:rFonts w:cs="Bookman Old Style;Geneva" w:ascii="Bookman Old Style;Geneva" w:hAnsi="Bookman Old Style;Geneva"/>
        </w:rPr>
        <w:t xml:space="preserve"> </w:t>
      </w:r>
      <w:r>
        <w:rPr>
          <w:rFonts w:cs="Bookman Old Style;Geneva" w:ascii="Bookman Old Style;Geneva" w:hAnsi="Bookman Old Style;Geneva"/>
          <w:lang w:val="en-US"/>
        </w:rPr>
        <w:t>Buenos Aires, Paidós, 1992.</w:t>
      </w:r>
    </w:p>
    <w:p>
      <w:pPr>
        <w:pStyle w:val="NormalWeb"/>
        <w:jc w:val="both"/>
        <w:rPr/>
      </w:pPr>
      <w:r>
        <w:rPr>
          <w:rFonts w:cs="Bookman Old Style;Geneva" w:ascii="Bookman Old Style;Geneva" w:hAnsi="Bookman Old Style;Geneva"/>
          <w:lang w:val="en-US"/>
        </w:rPr>
        <w:t xml:space="preserve">VAYDA, A.: "On the new ecology paradigm". </w:t>
      </w:r>
      <w:r>
        <w:rPr>
          <w:rFonts w:cs="Bookman Old Style;Geneva" w:ascii="Bookman Old Style;Geneva" w:hAnsi="Bookman Old Style;Geneva"/>
          <w:b/>
          <w:bCs/>
        </w:rPr>
        <w:t>American Anthropologist 78</w:t>
      </w:r>
      <w:r>
        <w:rPr>
          <w:rFonts w:cs="Bookman Old Style;Geneva" w:ascii="Bookman Old Style;Geneva" w:hAnsi="Bookman Old Style;Geneva"/>
        </w:rPr>
        <w:t>: 645-6.</w:t>
      </w:r>
    </w:p>
    <w:p>
      <w:pPr>
        <w:pStyle w:val="NormalWeb"/>
        <w:jc w:val="both"/>
        <w:rPr/>
      </w:pPr>
      <w:r>
        <w:rPr>
          <w:rFonts w:cs="Bookman Old Style;Geneva" w:ascii="Bookman Old Style;Geneva" w:hAnsi="Bookman Old Style;Geneva"/>
        </w:rPr>
        <w:t xml:space="preserve">WALLERSTEIN, I.: "Análisis de los sistemas mundiales". En: Giddens y Turner (comp.): </w:t>
      </w:r>
      <w:r>
        <w:rPr>
          <w:rFonts w:cs="Bookman Old Style;Geneva" w:ascii="Bookman Old Style;Geneva" w:hAnsi="Bookman Old Style;Geneva"/>
          <w:b/>
          <w:bCs/>
        </w:rPr>
        <w:t>La teoría social, hoy.</w:t>
      </w:r>
      <w:r>
        <w:rPr>
          <w:rFonts w:cs="Bookman Old Style;Geneva" w:ascii="Bookman Old Style;Geneva" w:hAnsi="Bookman Old Style;Geneva"/>
        </w:rPr>
        <w:t xml:space="preserve"> Madrid, Alianza, 1990.</w:t>
      </w:r>
    </w:p>
    <w:p>
      <w:pPr>
        <w:pStyle w:val="NormalWeb"/>
        <w:jc w:val="both"/>
        <w:rPr/>
      </w:pPr>
      <w:r>
        <w:rPr>
          <w:rFonts w:cs="Bookman Old Style;Geneva" w:ascii="Bookman Old Style;Geneva" w:hAnsi="Bookman Old Style;Geneva"/>
        </w:rPr>
        <w:t xml:space="preserve">WEBER.M.: "La objetividad del conocimiento en las ciencias y la política sociales". En: </w:t>
      </w:r>
      <w:r>
        <w:rPr>
          <w:rFonts w:cs="Bookman Old Style;Geneva" w:ascii="Bookman Old Style;Geneva" w:hAnsi="Bookman Old Style;Geneva"/>
          <w:b/>
          <w:bCs/>
        </w:rPr>
        <w:t>Sobre la teoría de las ciencias sociales.</w:t>
      </w:r>
      <w:r>
        <w:rPr>
          <w:rFonts w:cs="Bookman Old Style;Geneva" w:ascii="Bookman Old Style;Geneva" w:hAnsi="Bookman Old Style;Geneva"/>
        </w:rPr>
        <w:t xml:space="preserve"> Barcelona, Planeta, 1985. </w:t>
      </w:r>
    </w:p>
    <w:p>
      <w:pPr>
        <w:pStyle w:val="NormalWeb"/>
        <w:jc w:val="both"/>
        <w:rPr/>
      </w:pPr>
      <w:r>
        <w:rPr>
          <w:rFonts w:cs="Bookman Old Style;Geneva" w:ascii="Bookman Old Style;Geneva" w:hAnsi="Bookman Old Style;Geneva"/>
        </w:rPr>
        <w:t>ZAPATA, F.: "Hacia una sociología del trabajo latinoamericana". En:</w:t>
      </w:r>
      <w:r>
        <w:rPr>
          <w:rFonts w:cs="Bookman Old Style;Geneva" w:ascii="Bookman Old Style;Geneva" w:hAnsi="Bookman Old Style;Geneva"/>
          <w:b/>
          <w:bCs/>
        </w:rPr>
        <w:t xml:space="preserve"> Trabajadores y sindicatos en América Latina.</w:t>
      </w:r>
      <w:r>
        <w:rPr>
          <w:rFonts w:cs="Bookman Old Style;Geneva" w:ascii="Bookman Old Style;Geneva" w:hAnsi="Bookman Old Style;Geneva"/>
        </w:rPr>
        <w:t xml:space="preserve"> México, Sec. Educación Pública, 1986.</w:t>
      </w:r>
    </w:p>
    <w:p>
      <w:pPr>
        <w:pStyle w:val="NormalWeb"/>
        <w:jc w:val="both"/>
        <w:rPr/>
      </w:pPr>
      <w:r>
        <w:rPr/>
        <w:t> </w:t>
      </w:r>
    </w:p>
    <w:p>
      <w:pPr>
        <w:pStyle w:val="NormalWeb"/>
        <w:jc w:val="both"/>
        <w:rPr/>
      </w:pPr>
      <w:r>
        <w:rPr/>
        <w:t> </w:t>
      </w:r>
    </w:p>
    <w:p>
      <w:pPr>
        <w:pStyle w:val="NormalWeb"/>
        <w:jc w:val="both"/>
        <w:rPr/>
      </w:pPr>
      <w:r>
        <w:rPr/>
        <w:t>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altName w:val="Genev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23:00Z</dcterms:created>
  <dc:creator>CIESAS</dc:creator>
  <dc:description/>
  <cp:keywords/>
  <dc:language>en-US</dc:language>
  <cp:lastModifiedBy>LUZ HELENA HORITA PEREZ</cp:lastModifiedBy>
  <dcterms:modified xsi:type="dcterms:W3CDTF">2013-01-28T20:58:00Z</dcterms:modified>
  <cp:revision>3</cp:revision>
  <dc:subject/>
  <dc:title>http://theomai</dc:title>
</cp:coreProperties>
</file>