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40"/>
          <w:lang w:val="es-ES_tradnl"/>
        </w:rPr>
      </w:pPr>
      <w:r>
        <w:rPr>
          <w:rFonts w:ascii="Book Antiqua" w:hAnsi="Book Antiqua"/>
          <w:b/>
          <w:sz w:val="40"/>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40"/>
          <w:lang w:val="es-ES_tradnl"/>
        </w:rPr>
      </w:pPr>
      <w:r>
        <w:rPr>
          <w:rFonts w:ascii="Book Antiqua" w:hAnsi="Book Antiqua"/>
          <w:b/>
          <w:sz w:val="40"/>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lang w:val="es-ES_tradnl"/>
        </w:rPr>
      </w:pPr>
      <w:r>
        <w:rPr>
          <w:rFonts w:ascii="Book Antiqua" w:hAnsi="Book Antiqua"/>
          <w:b/>
          <w:sz w:val="40"/>
          <w:lang w:val="es-ES_tradnl"/>
        </w:rPr>
        <w:t>CAPITULO III</w:t>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lang w:val="es-ES_tradnl"/>
        </w:rPr>
      </w:pPr>
      <w:r>
        <w:rPr>
          <w:rFonts w:ascii="Book Antiqua" w:hAnsi="Book Antiqua"/>
          <w:b/>
          <w:sz w:val="36"/>
          <w:lang w:val="es-ES_tradnl"/>
        </w:rPr>
        <w:t>LA MEJORA CAMPESINA Y</w:t>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lang w:val="es-ES_tradnl"/>
        </w:rPr>
      </w:pPr>
      <w:r>
        <w:rPr>
          <w:rFonts w:ascii="Book Antiqua" w:hAnsi="Book Antiqua"/>
          <w:b/>
          <w:sz w:val="36"/>
          <w:lang w:val="es-ES_tradnl"/>
        </w:rPr>
        <w:t xml:space="preserve"> </w:t>
      </w:r>
      <w:r>
        <w:rPr>
          <w:rFonts w:ascii="Book Antiqua" w:hAnsi="Book Antiqua"/>
          <w:b/>
          <w:sz w:val="36"/>
          <w:lang w:val="es-ES_tradnl"/>
        </w:rPr>
        <w:t>LA AGRICULTURA ORGANICA</w:t>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lang w:val="es-ES_tradnl"/>
        </w:rPr>
      </w:pPr>
      <w:r>
        <w:rPr>
          <w:rFonts w:ascii="Book Antiqua" w:hAnsi="Book Antiqua"/>
          <w:b/>
          <w:sz w:val="28"/>
          <w:lang w:val="es-ES_tradnl"/>
        </w:rPr>
        <w:t>GUATEMALA, SEPTIEMBRE DE 1996</w:t>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right"/>
        <w:rPr>
          <w:rFonts w:ascii="Book Antiqua" w:hAnsi="Book Antiqua"/>
          <w:b/>
          <w:b/>
          <w:sz w:val="32"/>
          <w:lang w:val="es-ES_tradnl"/>
        </w:rPr>
      </w:pPr>
      <w:r>
        <w:rPr>
          <w:rFonts w:ascii="Book Antiqua" w:hAnsi="Book Antiqua"/>
          <w:b/>
          <w:sz w:val="32"/>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right"/>
        <w:rPr>
          <w:lang w:val="es-ES_tradnl"/>
        </w:rPr>
      </w:pPr>
      <w:r>
        <w:rPr>
          <w:rFonts w:ascii="Book Antiqua" w:hAnsi="Book Antiqua"/>
          <w:b/>
          <w:sz w:val="32"/>
          <w:lang w:val="es-ES_tradnl"/>
        </w:rPr>
        <w:t>JAIRO RESTREPO RIVERA</w:t>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right"/>
        <w:rPr>
          <w:lang w:val="es-ES_tradnl"/>
        </w:rPr>
      </w:pPr>
      <w:r>
        <w:rPr>
          <w:rFonts w:ascii="Book Antiqua" w:hAnsi="Book Antiqua"/>
          <w:b/>
          <w:sz w:val="28"/>
          <w:lang w:val="es-ES_tradnl"/>
        </w:rPr>
        <w:t>INGENIERO AGRONOMO</w:t>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lang w:val="es-ES_tradnl"/>
        </w:rPr>
      </w:pPr>
      <w:r>
        <w:rPr>
          <w:lang w:val="es-ES_tradnl"/>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40"/>
          <w:lang w:val="es-ES_tradnl"/>
        </w:rPr>
      </w:pPr>
      <w:r>
        <w:rPr>
          <w:rFonts w:ascii="Book Antiqua" w:hAnsi="Book Antiqua"/>
          <w:b/>
          <w:sz w:val="40"/>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lang w:val="es-ES_tradnl"/>
        </w:rPr>
      </w:pPr>
      <w:r>
        <w:rPr>
          <w:rFonts w:ascii="Book Antiqua" w:hAnsi="Book Antiqua"/>
          <w:b/>
          <w:sz w:val="40"/>
          <w:lang w:val="es-ES_tradnl"/>
        </w:rPr>
        <w:t>PARTE I</w:t>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36"/>
          <w:lang w:val="es-ES_tradnl"/>
        </w:rPr>
      </w:pPr>
      <w:r>
        <w:rPr>
          <w:rFonts w:ascii="Book Antiqua" w:hAnsi="Book Antiqua"/>
          <w:b/>
          <w:sz w:val="36"/>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36"/>
          <w:lang w:val="es-ES_tradnl"/>
        </w:rPr>
      </w:pPr>
      <w:r>
        <w:rPr>
          <w:rFonts w:ascii="Book Antiqua" w:hAnsi="Book Antiqua"/>
          <w:b/>
          <w:sz w:val="36"/>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36"/>
          <w:lang w:val="es-ES_tradnl"/>
        </w:rPr>
      </w:pPr>
      <w:r>
        <w:rPr>
          <w:rFonts w:ascii="Book Antiqua" w:hAnsi="Book Antiqua"/>
          <w:b/>
          <w:sz w:val="36"/>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36"/>
          <w:lang w:val="es-ES_tradnl"/>
        </w:rPr>
      </w:pPr>
      <w:r>
        <w:rPr>
          <w:rFonts w:ascii="Book Antiqua" w:hAnsi="Book Antiqua"/>
          <w:b/>
          <w:sz w:val="36"/>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36"/>
          <w:lang w:val="es-ES_tradnl"/>
        </w:rPr>
      </w:pPr>
      <w:r>
        <w:rPr>
          <w:rFonts w:ascii="Book Antiqua" w:hAnsi="Book Antiqua"/>
          <w:b/>
          <w:sz w:val="36"/>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36"/>
          <w:lang w:val="es-ES_tradnl"/>
        </w:rPr>
      </w:pPr>
      <w:r>
        <w:rPr>
          <w:rFonts w:ascii="Book Antiqua" w:hAnsi="Book Antiqua"/>
          <w:b/>
          <w:sz w:val="36"/>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36"/>
          <w:lang w:val="es-ES_tradnl"/>
        </w:rPr>
      </w:pPr>
      <w:r>
        <w:rPr>
          <w:rFonts w:ascii="Book Antiqua" w:hAnsi="Book Antiqua"/>
          <w:b/>
          <w:sz w:val="36"/>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36"/>
          <w:lang w:val="es-ES_tradnl"/>
        </w:rPr>
      </w:pPr>
      <w:r>
        <w:rPr>
          <w:rFonts w:ascii="Book Antiqua" w:hAnsi="Book Antiqua"/>
          <w:b/>
          <w:sz w:val="36"/>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36"/>
          <w:lang w:val="es-ES_tradnl"/>
        </w:rPr>
      </w:pPr>
      <w:r>
        <w:rPr>
          <w:rFonts w:ascii="Book Antiqua" w:hAnsi="Book Antiqua"/>
          <w:b/>
          <w:sz w:val="36"/>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36"/>
          <w:lang w:val="es-ES_tradnl"/>
        </w:rPr>
      </w:pPr>
      <w:r>
        <w:rPr>
          <w:rFonts w:ascii="Book Antiqua" w:hAnsi="Book Antiqua"/>
          <w:b/>
          <w:sz w:val="36"/>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lang w:val="es-ES_tradnl"/>
        </w:rPr>
      </w:pPr>
      <w:r>
        <w:rPr>
          <w:rFonts w:ascii="Book Antiqua" w:hAnsi="Book Antiqua"/>
          <w:b/>
          <w:sz w:val="36"/>
          <w:lang w:val="es-ES_tradnl"/>
        </w:rPr>
        <w:t xml:space="preserve">LA MEJORA CAMPESINA </w:t>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36"/>
          <w:lang w:val="es-ES_tradnl"/>
        </w:rPr>
      </w:pPr>
      <w:r>
        <w:rPr>
          <w:rFonts w:ascii="Book Antiqua" w:hAnsi="Book Antiqua"/>
          <w:b/>
          <w:sz w:val="36"/>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lang w:val="es-ES_tradnl"/>
        </w:rPr>
      </w:pPr>
      <w:r>
        <w:rPr>
          <w:rFonts w:ascii="Book Antiqua" w:hAnsi="Book Antiqua"/>
          <w:b/>
          <w:sz w:val="36"/>
          <w:lang w:val="es-ES_tradnl"/>
        </w:rPr>
        <w:t>UNA OPCIÓN FRENTE AL FRACASO</w:t>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36"/>
          <w:lang w:val="es-ES_tradnl"/>
        </w:rPr>
      </w:pPr>
      <w:r>
        <w:rPr>
          <w:rFonts w:ascii="Book Antiqua" w:hAnsi="Book Antiqua"/>
          <w:b/>
          <w:sz w:val="36"/>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lang w:val="es-ES_tradnl"/>
        </w:rPr>
      </w:pPr>
      <w:r>
        <w:rPr>
          <w:rFonts w:ascii="Book Antiqua" w:hAnsi="Book Antiqua"/>
          <w:b/>
          <w:sz w:val="36"/>
          <w:lang w:val="es-ES_tradnl"/>
        </w:rPr>
        <w:t xml:space="preserve"> </w:t>
      </w:r>
      <w:r>
        <w:rPr>
          <w:rFonts w:ascii="Book Antiqua" w:hAnsi="Book Antiqua"/>
          <w:b/>
          <w:sz w:val="36"/>
          <w:lang w:val="es-ES_tradnl"/>
        </w:rPr>
        <w:t>DE LAS GRANJAS INTEGRALES DIDÁCTICAS</w:t>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suppressAutoHyphens w:val="true"/>
        <w:bidi w:val="0"/>
        <w:jc w:val="right"/>
        <w:rPr>
          <w:rFonts w:ascii="Book Antiqua" w:hAnsi="Book Antiqua"/>
          <w:i/>
          <w:i/>
          <w:spacing w:val="-2"/>
          <w:lang w:val="es-ES_tradnl"/>
        </w:rPr>
      </w:pPr>
      <w:r>
        <w:rPr>
          <w:rFonts w:ascii="Book Antiqua" w:hAnsi="Book Antiqua"/>
          <w:i/>
          <w:spacing w:val="-2"/>
          <w:lang w:val="es-ES_tradnl"/>
        </w:rPr>
      </w:r>
    </w:p>
    <w:p>
      <w:pPr>
        <w:pStyle w:val="Normal"/>
        <w:suppressAutoHyphens w:val="true"/>
        <w:bidi w:val="0"/>
        <w:jc w:val="right"/>
        <w:rPr>
          <w:lang w:val="es-ES_tradnl"/>
        </w:rPr>
      </w:pPr>
      <w:r>
        <w:rPr>
          <w:lang w:val="es-ES_tradnl"/>
        </w:rPr>
      </w:r>
      <w:r>
        <w:br w:type="page"/>
      </w:r>
    </w:p>
    <w:p>
      <w:pPr>
        <w:pStyle w:val="Normal"/>
        <w:suppressAutoHyphens w:val="true"/>
        <w:bidi w:val="0"/>
        <w:jc w:val="right"/>
        <w:rPr>
          <w:rFonts w:ascii="Book Antiqua" w:hAnsi="Book Antiqua"/>
          <w:i/>
          <w:i/>
          <w:spacing w:val="-2"/>
          <w:lang w:val="es-ES_tradnl"/>
        </w:rPr>
      </w:pPr>
      <w:r>
        <w:rPr>
          <w:rFonts w:ascii="Book Antiqua" w:hAnsi="Book Antiqua"/>
          <w:i/>
          <w:spacing w:val="-2"/>
          <w:lang w:val="es-ES_tradnl"/>
        </w:rPr>
      </w:r>
    </w:p>
    <w:p>
      <w:pPr>
        <w:pStyle w:val="Normal"/>
        <w:suppressAutoHyphens w:val="true"/>
        <w:bidi w:val="0"/>
        <w:jc w:val="right"/>
        <w:rPr>
          <w:lang w:val="es-ES_tradnl"/>
        </w:rPr>
      </w:pPr>
      <w:r>
        <w:rPr>
          <w:rFonts w:ascii="Book Antiqua" w:hAnsi="Book Antiqua"/>
          <w:i/>
          <w:spacing w:val="-2"/>
          <w:lang w:val="es-ES_tradnl"/>
        </w:rPr>
        <w:t>No hay nadie más entusiasta que un agricultor que</w:t>
      </w:r>
    </w:p>
    <w:p>
      <w:pPr>
        <w:pStyle w:val="Normal"/>
        <w:suppressAutoHyphens w:val="true"/>
        <w:bidi w:val="0"/>
        <w:jc w:val="right"/>
        <w:rPr>
          <w:lang w:val="es-ES_tradnl"/>
        </w:rPr>
      </w:pPr>
      <w:r>
        <w:rPr>
          <w:rFonts w:ascii="Book Antiqua" w:hAnsi="Book Antiqua"/>
          <w:i/>
          <w:spacing w:val="-2"/>
          <w:lang w:val="es-ES_tradnl"/>
        </w:rPr>
        <w:t xml:space="preserve"> </w:t>
      </w:r>
      <w:r>
        <w:rPr>
          <w:rFonts w:ascii="Book Antiqua" w:hAnsi="Book Antiqua"/>
          <w:i/>
          <w:spacing w:val="-2"/>
          <w:lang w:val="es-ES_tradnl"/>
        </w:rPr>
        <w:t>ha logrado aumentar su producción con el uso de una</w:t>
      </w:r>
    </w:p>
    <w:p>
      <w:pPr>
        <w:pStyle w:val="Normal"/>
        <w:suppressAutoHyphens w:val="true"/>
        <w:bidi w:val="0"/>
        <w:jc w:val="right"/>
        <w:rPr>
          <w:lang w:val="es-ES_tradnl"/>
        </w:rPr>
      </w:pPr>
      <w:r>
        <w:rPr>
          <w:rFonts w:ascii="Book Antiqua" w:hAnsi="Book Antiqua"/>
          <w:i/>
          <w:spacing w:val="-2"/>
          <w:lang w:val="es-ES_tradnl"/>
        </w:rPr>
        <w:t>innovación tecnológica.    Nadie está tan capacitado como</w:t>
      </w:r>
    </w:p>
    <w:p>
      <w:pPr>
        <w:pStyle w:val="Normal"/>
        <w:suppressAutoHyphens w:val="true"/>
        <w:bidi w:val="0"/>
        <w:jc w:val="right"/>
        <w:rPr>
          <w:lang w:val="es-ES_tradnl"/>
        </w:rPr>
      </w:pPr>
      <w:r>
        <w:rPr>
          <w:rFonts w:ascii="Book Antiqua" w:hAnsi="Book Antiqua"/>
          <w:i/>
          <w:spacing w:val="-2"/>
          <w:lang w:val="es-ES_tradnl"/>
        </w:rPr>
        <w:t>él para estimular al vecino a seguir su ejemplo”</w:t>
      </w:r>
    </w:p>
    <w:p>
      <w:pPr>
        <w:pStyle w:val="Normal"/>
        <w:tabs>
          <w:tab w:val="clear" w:pos="720"/>
          <w:tab w:val="left" w:pos="4110" w:leader="none"/>
          <w:tab w:val="left" w:pos="4818" w:leader="none"/>
          <w:tab w:val="left" w:pos="5526" w:leader="none"/>
          <w:tab w:val="left" w:pos="6234" w:leader="none"/>
          <w:tab w:val="left" w:pos="6942" w:leader="none"/>
          <w:tab w:val="left" w:pos="7650" w:leader="none"/>
          <w:tab w:val="left" w:pos="8358" w:leader="none"/>
          <w:tab w:val="left" w:pos="9066" w:leader="none"/>
          <w:tab w:val="left" w:pos="9774" w:leader="none"/>
        </w:tabs>
        <w:suppressAutoHyphens w:val="true"/>
        <w:bidi w:val="0"/>
        <w:ind w:left="3402" w:hanging="0"/>
        <w:jc w:val="right"/>
        <w:rPr>
          <w:lang w:val="es-ES_tradnl"/>
        </w:rPr>
      </w:pPr>
      <w:r>
        <w:rPr>
          <w:rFonts w:ascii="Book Antiqua" w:hAnsi="Book Antiqua"/>
          <w:i/>
          <w:lang w:val="es-ES_tradnl"/>
        </w:rPr>
        <w:t>Luis Sánchez, La Habana 199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right"/>
        <w:rPr>
          <w:rFonts w:ascii="Book Antiqua" w:hAnsi="Book Antiqua"/>
          <w:sz w:val="20"/>
          <w:lang w:val="es-ES_tradnl"/>
        </w:rPr>
      </w:pPr>
      <w:r>
        <w:rPr>
          <w:rFonts w:ascii="Book Antiqua" w:hAnsi="Book Antiqua"/>
          <w:sz w:val="20"/>
          <w:lang w:val="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right"/>
        <w:rPr>
          <w:rFonts w:ascii="Book Antiqua" w:hAnsi="Book Antiqua"/>
          <w:sz w:val="20"/>
          <w:lang w:val="es-ES_tradnl"/>
        </w:rPr>
      </w:pPr>
      <w:r>
        <w:rPr>
          <w:rFonts w:ascii="Book Antiqua" w:hAnsi="Book Antiqua"/>
          <w:sz w:val="20"/>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lang w:val="es-ES_tradnl"/>
        </w:rPr>
      </w:pPr>
      <w:r>
        <w:rPr>
          <w:rFonts w:ascii="Book Antiqua" w:hAnsi="Book Antiqua"/>
          <w:b/>
          <w:spacing w:val="-3"/>
          <w:sz w:val="28"/>
          <w:lang w:val="es-ES_tradnl"/>
        </w:rPr>
        <w:t>INTRODUC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sectPr>
          <w:footerReference w:type="default" r:id="rId2"/>
          <w:type w:val="nextPage"/>
          <w:pgSz w:w="12240" w:h="15840"/>
          <w:pgMar w:left="1134" w:right="1134" w:gutter="0" w:header="0" w:top="1418" w:footer="519" w:bottom="1418"/>
          <w:pgNumType w:start="1" w:fmt="decimal"/>
          <w:formProt w:val="false"/>
          <w:titlePg/>
          <w:textDirection w:val="lrTb"/>
          <w:docGrid w:type="default" w:linePitch="100" w:charSpace="0"/>
        </w:sectPr>
      </w:pP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Desde la década de los ochenta, vengo acompañando y analizando la promoción, el montaje y el constante fracaso de muchas granjas agropecuarias que pretendían desarrollar modelos perfectos de agricultura “sostenible” en América Latina y El Caribe.    Los resultados que estas granjas en la actualidad están arrojando no son los más alentadores, pasando por el punto de vista de su concepción, hasta por los aspectos técnicos y sociales de sostenibilidad que las mismas deberían involucrar.    Estas granjas, aún cuando fueron diseñadas con toda la buena intención para promover el desarrollo rural de una manera sostenible, en las mismas condiciones de los campesinos o para brindarles beneficios didácticos a una población, técnicamente, se hicieron de forma aislada, sin considerar el desarrollo humano y la participación de la comunidad, tanto en el nivel conceptual, como en la fase de ejecución y establecimiento de las mismas y en la toma de decisiones sobre el local y los beneficios para la pobl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Por otro lado, si la finalidad de estas granjas es pasar de un modelo de desarrollo agropecuario altamente dependiente de insumos y servicios externos, (crédito, asistencia técnica, semillas, venenos, fertilizantes altamente solubles, máquinas e infraestructuras) a un modelo de desarrollo agropecuario con énfasis en la innovación tecnológica, la organización y participación directa de las comunidades campesinas partiendo de sus potencialidades, iniciativas, poder de control, recursos locales, estrategias y sus prácticas, entonces deben cambiar radicalmente su enfoque. Muchas de las experiencias que actualmente están instaladas son simplemente una réplica de un modelo convencional y los resultados que arrojan son parciales, fragmentados, de pequeña escala y de poca repercusión colectiva en las comunidades rur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Por último, otro de los aspectos que caracteriza el fracaso de muchos intentos que visualizan impulsar proyectos de granjas integrales, es la falta de claridad técnica para definir los objetivos (capacitación, investigación, promoción productiva) que se quieren lograr con la experiencia, así como la elección del público a quien se destina la misma.    En este sentido, a continuación presento una clasificación del montaje y el desarrollo de las experiencias de las granjas integr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7" w:hanging="567"/>
        <w:jc w:val="both"/>
        <w:rPr>
          <w:lang w:val="es-ES_tradnl"/>
        </w:rPr>
      </w:pPr>
      <w:r>
        <w:rPr>
          <w:rFonts w:ascii="Book Antiqua" w:hAnsi="Book Antiqua"/>
          <w:spacing w:val="-3"/>
          <w:lang w:val="es-ES_tradnl"/>
        </w:rPr>
        <w:t xml:space="preserve">Granjas integrales didácticas de capacitación y de investigación académica.    Por lo regular están diseñadas por centros o instituciones oficiales de investigación y/o de enseñanza de nivel medio o superior.    Reciben subsidios económicos bajo el concepto de </w:t>
      </w:r>
      <w:r>
        <w:rPr>
          <w:rFonts w:ascii="Book Antiqua" w:hAnsi="Book Antiqua"/>
          <w:i/>
          <w:spacing w:val="-3"/>
          <w:lang w:val="es-ES_tradnl"/>
        </w:rPr>
        <w:t>fondos perdidos</w:t>
      </w:r>
      <w:r>
        <w:rPr>
          <w:rFonts w:ascii="Book Antiqua" w:hAnsi="Book Antiqua"/>
          <w:spacing w:val="-3"/>
          <w:lang w:val="es-ES_tradnl"/>
        </w:rPr>
        <w:t xml:space="preserve"> para su concepción, montaje, funcionamiento y mantenimiento.    Son altamente dependientes de insumos y de asesoría técnica especializada.</w:t>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7" w:hanging="567"/>
        <w:jc w:val="both"/>
        <w:rPr>
          <w:lang w:val="es-ES_tradnl"/>
        </w:rPr>
      </w:pPr>
      <w:r>
        <w:rPr>
          <w:rFonts w:ascii="Book Antiqua" w:hAnsi="Book Antiqua"/>
          <w:spacing w:val="-3"/>
          <w:lang w:val="es-ES_tradnl"/>
        </w:rPr>
        <w:t>Granjas integrales didácticas para la capacitación de promotores campesinos y técnicos.    Reciben algunos subsidios para su montaje y funcionamiento a menor escala que las primeras.    Su mantenimiento, en muchos casos, se logra solamente a través de la prestación de servicios y cooperaciones espontáne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7"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7" w:hanging="567"/>
        <w:jc w:val="both"/>
        <w:rPr>
          <w:lang w:val="es-ES_tradnl"/>
        </w:rPr>
      </w:pPr>
      <w:r>
        <w:rPr>
          <w:rFonts w:ascii="Book Antiqua" w:hAnsi="Book Antiqua"/>
          <w:spacing w:val="-3"/>
          <w:lang w:val="es-ES_tradnl"/>
        </w:rPr>
        <w:t>Granjas integrales didácticas para la demostración y producción agropecuaria campesina. Se caracterizan por estar diseñadas para lograr una rentabilidad económica superior a las dos primeras, sin embargo, muchas de las experiencias que se desarrollan o que han intentado encuadrarse dentro de este criterio (sostenibilidad y rentabilidad) no lo están logrando por muchas razones técnicas y administrativas, algunas de las cuales se encuentran contempladas en este artículo.    De cualquier forma, queda demostrado, que en lo relacionado con este tema, quedan muchas cosas por aprender, descubrir y reinventar junto a los campesinos y las granjas, para lograr aunque sea el derecho a la utopía desde la agricultura orgán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pacing w:val="-3"/>
          <w:lang w:val="es-ES_tradnl"/>
        </w:rPr>
      </w:pPr>
      <w:r>
        <w:rPr>
          <w:rFonts w:ascii="Book Antiqua" w:hAnsi="Book Antiqua"/>
          <w:b/>
          <w:spacing w:val="-3"/>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lang w:val="es-ES_tradnl"/>
        </w:rPr>
      </w:pPr>
      <w:r>
        <w:rPr>
          <w:rFonts w:ascii="Book Antiqua" w:hAnsi="Book Antiqua"/>
          <w:b/>
          <w:spacing w:val="-3"/>
          <w:lang w:val="es-ES_tradnl"/>
        </w:rPr>
        <w:t>ENTRE LOS ASPECTOS TÉCNICOS MÁS COMUNES QUE HAN PERMITIDO EL FRACASO DE LAS GRANJAS INTEGRALES PODEMOS CITAR ENTRE OTR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b/>
          <w:b/>
          <w:spacing w:val="-3"/>
          <w:lang w:val="es-ES_tradnl"/>
        </w:rPr>
      </w:pPr>
      <w:r>
        <w:rPr>
          <w:rFonts w:ascii="Book Antiqua" w:hAnsi="Book Antiqua"/>
          <w:b/>
          <w:spacing w:val="-3"/>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lang w:val="es-ES_tradnl"/>
        </w:rPr>
      </w:pPr>
      <w:r>
        <w:rPr>
          <w:rFonts w:ascii="Book Antiqua" w:hAnsi="Book Antiqua"/>
          <w:b/>
          <w:spacing w:val="-3"/>
          <w:lang w:val="es-ES_tradnl"/>
        </w:rPr>
        <w:t>ASPECTOS GLOBALES Y DE PARTICIP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numPr>
          <w:ilvl w:val="0"/>
          <w:numId w:val="2"/>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No existe una participación directa de los campesinos o de la comunidad rural, supuestamente beneficiados, desde la iniciativa de la concepción del proyecto de granja integral hasta la ejecución del mismo.</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94"/>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El sentido de participación de las comunidades rurales en el montaje y diseño de las granjas integrales carece de autenticidad participativa, pues en muchas ocasiones el esfuerzo colectivo de los campesinos interesados en unir fuerzas y recursos para alcanzar objetivos comunes en un proyecto, no es estimulado y sus iniciativas, reflexiones y deliberaciones, sobre las cuales pueden ejercer un control de lo que se gesta en un proyecto, tampoco son considerad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9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 mayoría de las iniciativas oficiales que llevan a la decisión de montar una granja integral, niegan la participación de los campesinos y sólo se les quiere hacer intervenir en acciones preconcebidas y controladas.    Esto es repudiable, ya que la integración de los rubros productivos en una granja sostenible, que se quiere como modelo para una comunidad, deben funcionar con la integración de los factores y problemas sociales que la rodean y la afectan.    Por otro lado, estos mismos esquemas oficiales después de haber diseñado y montado las granjas a su manera, pretenden movilizar a las comunidades para desarrollar actividades que han sido gestadas y decididas por personas ajenas a la vida en el campo, lo cual es inaceptable.    Por lo general, son prácticamente inexistentes o son muy pocos los casos en que los proyectos de granjas integrales han logrado incorporar todos los aspectos socioculturales de una comunidad en todas sus estrategi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96"/>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7" w:hanging="567"/>
        <w:jc w:val="both"/>
        <w:rPr>
          <w:lang w:val="es-ES_tradnl"/>
        </w:rPr>
      </w:pPr>
      <w:r>
        <w:rPr>
          <w:rFonts w:ascii="Book Antiqua" w:hAnsi="Book Antiqua"/>
          <w:spacing w:val="-3"/>
          <w:lang w:val="es-ES_tradnl"/>
        </w:rPr>
        <w:t>Los proyectos de granjas integrales, muchos originados por “Cooperaciones Internacionales”, tienden a ser fijados y diseñados por patrocinadores y técnicos exóticos, mediante negociaciones con funcionarios del gobierno central.    Los presupuestos son manipulados y los calendarios son planificados de una forma rígida, que hace difícil para la comunidad o los campesinos participar y jugar un papel importante.    El énfasis está en el logro de resultados cuantitativos dentro de un período limitado, junto a una estricta e inoperante supervisión burocrática.    Por otro lado, la participación de las comunidades campesinas en los financiamientos de proyectos, está solamente limitada a considerar su contribución al suministro de mano de obra.    Lo que sí deberían considerar es la motivación, el control social, la flexibilidad y la descentralización de los proyectos para que la comunidad rural participe.</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97"/>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 mayoría de los proyectos de granjas sostenibles, didácticas o productivas, gubernamentales, dirigidas o apoyadas por organizaciones, solamente alcanzan a un número limitado y formalmente privilegiado de la población rural.    En muchas ocasiones, el trabajo se limita a contactar a una fracción de la población.    La participación amplía este campo de actuación, de forma que atrae a más población rural dentro de la influencia directa de las actividades de una granja.    La participación efectiva aumenta el número de población rural que potencialmente se puede beneficiar de un proyecto y puede ser la solución para ampliar la demanda social por estas propuesta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98"/>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En la concepción de las granjas oficiales, cuando la participación tiene por meta el logro del poder con el fin de exigir una participación efectiva y significativa de una comunidad campesina, se requiere implícitamente de cambios estructurales en los sectores oficiales y bajo estas circunstancias el Estado latinoamericano se muestra tal y como es: autoritario y manipulador.    Este hecho se manifiesta en que los mismos hablan de participación popular, pero deseándola tal como ellos quieren.    Ellos prescriben todas las reglas del juego en el montaje de sus granjas, neutralizan o captan a todos y a todas las organizaciones que participan auténticamente y convierten en una farsa el concepto de participación efectiva de la comunidad en un proyecto.    La persistencia de estas estructuras "antiparticipación” continúan siendo la causa del fracaso de muchas iniciativas tomadas a escala local para fomentar la participación de los campesinos en el montaje de granjas integrales que puedan servir como verdaderos modelos de un desarrollo sostenible en el medio rural.</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i/>
          <w:spacing w:val="-3"/>
          <w:lang w:val="es-ES_tradnl"/>
        </w:rPr>
        <w:t>“</w:t>
      </w:r>
      <w:r>
        <w:rPr>
          <w:rFonts w:ascii="Book Antiqua" w:hAnsi="Book Antiqua"/>
          <w:i/>
          <w:spacing w:val="-3"/>
          <w:lang w:val="es-ES_tradnl"/>
        </w:rPr>
        <w:t>La participación, por tanto, no puede consistir en limitarse a proclamarla o a desearla para la población rural del tercer mundo, sino que hay que empezar por reconocer las fuerzas poderosas, multidimensionales y en muchos aspectos, antiparticipativas, que dominan la vida de la población rural.    Siglos de dominación y servilismo no desaparecerán de la noche a la mañana por que hayamos “descubierto” el concepto de participación.    Este hecho explica por sí mismos la cantidad de obstáculos del camino que la participación debe despejar” (Peter Oakley y otros - OIT, 1991).</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pPr>
      <w:r>
        <w:rPr>
          <w:rFonts w:ascii="Book Antiqua" w:hAnsi="Book Antiqua"/>
          <w:spacing w:val="-3"/>
          <w:lang w:val="es-ES_tradnl"/>
        </w:rPr>
        <w:t>Por último, muchos proyectos también están diseñados y dirigidos por profesionales con diferentes niveles de sensibilidad y los introducen de una forma vertical en las áreas campesinas, sin considerar la participación de los productores como protagonistas de su propio destino.    Estos proyectos, en muchos casos, tienen el verdadero carácter de demostrar que el profesional es el experto y el que sabe, mientras que los campesinos no son expertos y no saben.    La población rural no es ignorante, ociosa o apática como frecuentemente la presenta el sector oficial con el objeto de marginar su participación.    Antes, por lo contrario, las comunidades rurales son ingeniosas, inteligentes, trabajadoras y comprometidas con todo lo que se proponen hacer.    La participación exige, igualmente, una transformación de la práctica y un cambio radical, consistente en dar preeminencia a la población local en lugar de a los profesionales externo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i/>
          <w:spacing w:val="-3"/>
          <w:lang w:val="es-ES_tradnl"/>
        </w:rPr>
        <w:t>“</w:t>
      </w:r>
      <w:r>
        <w:rPr>
          <w:rFonts w:ascii="Book Antiqua" w:hAnsi="Book Antiqua"/>
          <w:i/>
          <w:spacing w:val="-3"/>
          <w:lang w:val="es-ES_tradnl"/>
        </w:rPr>
        <w:t>A la raíz va el hombre verdadero.    Radical no es más que eso:    el que va a las raíces.    No se le llame radical quien no vea las cosas en su fondo.    Ni el hombre que no ayude a la seguridad y dicha de los demás homb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i/>
          <w:lang w:val="es-ES_tradnl"/>
        </w:rPr>
        <w:t>José Martí</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b/>
          <w:b/>
          <w:spacing w:val="-3"/>
          <w:sz w:val="28"/>
          <w:lang w:val="es-ES_tradnl"/>
        </w:rPr>
      </w:pPr>
      <w:r>
        <w:rPr>
          <w:rFonts w:ascii="Book Antiqua" w:hAnsi="Book Antiqua"/>
          <w:b/>
          <w:spacing w:val="-3"/>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lang w:val="es-ES_tradnl"/>
        </w:rPr>
      </w:pPr>
      <w:r>
        <w:rPr>
          <w:rFonts w:ascii="Book Antiqua" w:hAnsi="Book Antiqua"/>
          <w:b/>
          <w:spacing w:val="-3"/>
          <w:lang w:val="es-ES_tradnl"/>
        </w:rPr>
        <w:t>ASPECTOS DE PUNTUALIDAD TÉCN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numPr>
          <w:ilvl w:val="0"/>
          <w:numId w:val="8"/>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En las granjas integrales existe una falta de coherencia entre la teoría y la práctica.    Inicialmente en la concepción de los proyectos se conjugan principios, objetivos y criterios técnicos de agricultura sostenible, pero en el transcurso de los trabajos, muchas de las actividades son deficientes y se caracterizan por sólo confirmar la transferencia de tecnologías convencionales altamente dependientes de insumos externos.    Esto es muy común en Centro América, principalmente en los proyectos de cría de animales (cerdos y gallinas) donde la mayoría depende de concentrados comerciale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99"/>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Muchas propuestas que están desarrollando modelos de granjas integrales en comunidades rurales, no están considerando la heterogeneidad del local donde se está instalando el proyecto y mucho menos están considerando la variación de los recursos locales, la del uso de los mismo y la de los usuario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00"/>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os conceptos sobre agricultura sostenible de muchos profesionales que manejan, administran o montan las granjas integrales son muy globales y no desarrollan ideas sobre realidades locales y espacios específicos.    En otras palabras, no basta con ser un técnico bien intencionado.</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01"/>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Muchas de las actividades técnicas que se promueven en las granjas integrales para muchos campesinos, a pesar de representar una innovación tecnológica para sus parcelas, las mismas no son adoptadas por éstos debido a la baja capacidad económica que los productores poseen para replicarlas.    Por otro lado, los módulos de demostración técnica en las granjas, muchas veces no representan los rubros culturales y productivos de la comunidad campesina, donde está instalado el proyecto.</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lang w:val="es-ES_tradnl"/>
        </w:rPr>
      </w:pPr>
      <w:r>
        <w:rPr>
          <w:rFonts w:ascii="Book Antiqua" w:hAnsi="Book Antiqua"/>
          <w:spacing w:val="-3"/>
          <w:lang w:val="es-ES_tradnl"/>
        </w:rPr>
        <w:t>“</w:t>
      </w:r>
      <w:r>
        <w:rPr>
          <w:rFonts w:ascii="Book Antiqua" w:hAnsi="Book Antiqua"/>
          <w:spacing w:val="-3"/>
          <w:lang w:val="es-ES_tradnl"/>
        </w:rPr>
        <w:t>Muchos son los casos, donde los proyectos de granjas integrales funcionan como ‘museos vivos’ de innovaciones tecnológicas.    Más bien, se convierten en la opción del paseo de final de semana de la familia campesina, sin representar ningún desarrollo significativo para el medio rural donde estas experiencias están enclavada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02"/>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os actuales proyectos de granjas integrales no tienen establecidos mecanismos de planificación local de las    actividades, en los que la    población rural beneficiada pueda participar efectivamente en la programación de todas o la mayoría de las tareas que allí se ejecutan.</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03"/>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Otro factor importante, es que los intentos de integrar actividades dirigidas a la conservación de los recursos naturales de una región o microregión con las granjas integrales son escasos, por no decir inexistente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04"/>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Muchas granjas han surgido espontáneamente, principalmente las de carácter oficial y por este motivo no tienen bien claro a quiénes beneficiar o sensibilizar con sus objetivos técnicos demostrativos y su fracaso es irremediable.    La mayor parte del fracaso de estas granjas radica en la dirección de quién y cómo las concibe, pues generalmente y por regla burocrática no se considera el factor humano de los beneficiados para que intervengan en el proyecto acerca del cual deben tener información.</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05"/>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Muchas experiencias de granjas agropecuarias en Latinoamérica, iniciadas en la década de los ochenta, las cuales pretendían ser modelos integrales de una agricultura sostenible para el medio rural, hoy en día, las mismas están convertidas en verdaderos modelos no sostenibles, pues no mejoraron sus capacidades de autogestión ni desarrollaron la calificación de los recursos humanos que trabajan en ellas.    Por otro lado, no lograron la eficacia y eficiencia requeridas en los programas técnicos que se propusieron, ni fortalecieron la organización y el conocimiento de los campesino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06"/>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Son muy pocos los ejemplos de proyectos de granjas integrales en donde se entiende realmente lo que significa un verdadero desarrollo sostenible integrado, sobre todo, cuando se deben considerar los aspectos socioeconómicos y culturales de las comunidades donde éstas se desarrollan y cuando se debe trabajar con base en la percepción y cosmovisión que los campesinos tienen de sus trabajos y comunidad.</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07"/>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 capacitación campesina que se imparte en las granjas integrales no le da mucha atención al manejo funcional que debe existir entre los diferentes rubros productivos que se manejan en ellas.</w:t>
      </w:r>
    </w:p>
    <w:p>
      <w:pPr>
        <w:pStyle w:val="Normal"/>
        <w:numPr>
          <w:ilvl w:val="0"/>
          <w:numId w:val="108"/>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 mayoría de las granjas integrales desarrollan un enfoque tecnicista que se limita únicamente al entorno de los rubros productivos y, que no pasa por considerar los aspectos en los sistemas de comercialización, transporte y consumo que afectan directamente el desarrollo sostenible de las comunidades rurales. Para que una propuesta de desarrollo integral sea sostenible, debe pasar por discutir un nuevo orden que abarque desde la comercialización, transporte y consumo de la producción agropecuaria campesina, hasta la necesidad de una reforma agraria con justicia.</w:t>
      </w:r>
    </w:p>
    <w:p>
      <w:pPr>
        <w:pStyle w:val="Normal"/>
        <w:numPr>
          <w:ilvl w:val="0"/>
          <w:numId w:val="109"/>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Una gran parte de las granjas integrales no consideran en sus diseños la importancia que tiene el valor agregado de la transformación de la producción campesina.    Esto es un mecanismo de resistencia y una estrategia para la seguridad alimentaria de las comunidades, la diversificación e integración de la mano de obra, el autoabastecimiento y la autogestión comunitaria.    Por otro lado, también son muy pocas las experiencias que incorporan y le dan importancia al potencial cultural que las comunidades expresan con la producción artesanal como una fuente de ingresos económico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10"/>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s granjas integrales, principalmente las del sector oficial, desarrollan las experiencias con una carga de opinión técnica muy alta.    Hay muchos técnicos especializados por rubro, lo que dificulta tener una visión y dominio integral de toda la dinámica de la granja.</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11"/>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Por otro lado, esta estrategia no es una realidad reproducible para desarrollar experiencias con los campesinos.    Por ejemplo, en algunos casos de granjas estatales (entre una y diez hectáreas) que juegan al desarrollo sostenible agropecuario, he constatado que los trabajos se desarrollan con la opinión de hasta más de ocho profesionales super-especializados, que a la vez quieren practicar experiencias muy personales, sin considerar el bien de las comunidades rurales a quienes deben beneficiar.</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b/>
          <w:b/>
          <w:spacing w:val="-3"/>
          <w:sz w:val="28"/>
          <w:lang w:val="es-ES_tradnl"/>
        </w:rPr>
      </w:pPr>
      <w:r>
        <w:rPr>
          <w:rFonts w:ascii="Book Antiqua" w:hAnsi="Book Antiqua"/>
          <w:b/>
          <w:spacing w:val="-3"/>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lang w:val="es-ES_tradnl"/>
        </w:rPr>
      </w:pPr>
      <w:r>
        <w:rPr>
          <w:rFonts w:ascii="Book Antiqua" w:hAnsi="Book Antiqua"/>
          <w:b/>
          <w:spacing w:val="-3"/>
          <w:lang w:val="es-ES_tradnl"/>
        </w:rPr>
        <w:t>CONSIDERACIONES TÉCNICAS Y DE PARTICIPACIÓN</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E desafío de la participación popular para la construcción de una propuesta agroecológica a partir de las granjas integrales, no es más que una demostración del proceso de desarrollo, en la cual se dé prioridad a la población rural sobre sus objetivos técnicos y sociales y donde los miembros que integran la acción sobre el desarrollo de la propuesta estén comprometidos con esa democratización.    Solamente incorporando los elementos humanos del medio rural y los conocimientos que los campesinos puedan aportar, los proyectos de desarrollo rural pueden tener una mayor probabilidad de éxito.</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w:t>
      </w:r>
      <w:r>
        <w:rPr>
          <w:rFonts w:ascii="Book Antiqua" w:hAnsi="Book Antiqua"/>
          <w:spacing w:val="-3"/>
          <w:lang w:val="es-ES_tradnl"/>
        </w:rPr>
        <w:t>Los campesinos en América Latina y El Caribe están cada vez más pobres porque, cada día, están más excluidos de las acciones que discuten la causa de su pobreza y por otra parte, no tienen ninguna influencia sobre las fuerzas del capital y la producción que a diario destruyen su sustento y los expulsa del campo”.</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 participación de una comunidad rural en un determinado proyecto de granja integral debe estar orientado hacia la participación de los beneficiarios en el proceso de adopción de decisiones, en la ejecución, en los beneficios y la evaluación de la acción del proyecto.    De esta forma, la comunidad asume responsabilidades y se siente capaz de contribuir para lograr su propio desarrollo.</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Mientras persista el enfoque oficial de introducir del exterior la concepción y la administración de las granjas integrales en el medio de las comunidades rurales, no existirán formas auténticas de participación de los campesinos en el desarrollo de estas experiencias.    En otras palabras, la creación de la organización de los campesinos para la concepción y administración de las granjas integrales hace parte del proceso de participación.    Sin embargo, las actuales burocracias establecidas en los sistemas oficiales no se prestarán repentinamente a democratizar las estructuras existentes y a permitir una participación significativa.    Históricamente, la participación rara vez se ha concedido de buen agrado a los campesinos para que participen efectivamente en el control de los proyectos de granjas integrales y el resultado actual entre las comunidades y el Estado es de choque entre fuerzas que se oponen.</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Para el caso de los campesinos en Latinoamérica y El Caribe, la pobreza no significa sólo la falta de recursos económicos.    También significa la impotencia a que están reducidos o subyugados por los modelos agroindustriales, para tener el derecho y capacidad de ejercer influencia sobre las fuerzas que dominan los sistemas de producción y sus políticas, que agobian y oprimen todas las instancias campesinas que muestran algún intento de participación y de auto-organización para decidir sobre su propio destino.</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En América Latina, se requiere una reevaluación radical en la concepción, ejecución y montaje de los proyectos que quieren promover el desarrollo rural sostenible a partir de las tan propagadas granjas integrales agropecuarias, ya sean de producción, didácticas o de innovaciones tecnológicas.    Esto requiere a la vez, un cambio radical en las pautas y procesos de intervención del Estado en las comunidades o zonas rurales, o por qué no decirlo, en las de muchas organizaciones no gubernamentales (ONG´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Para esta reevaluación es importante considerar algunas experiencias que se vienen desarrollando con éxito en algunos países como Brasil (principalmente en los estados del sur y sudeste), Perú, Colombia, Panamá, Costa Rica y Guatemala.    Estas experiencias recogen algunas diferentes metodologías y no las agotan para el incremento de las prácticas agrosostenibles.    Muestran el dinamismo y las particularidades técnicas, socioculturales y económicas que las hace diferentes entre ellas.    En las mismas, no existen recetas técnicas, ni metodológicas predeterminadas que inspiren el trabajo para su montaje.    Lo único en común que ellas tienen para ser bien exitosas, es la distancia en kilómetros que mantienen de los servicios técnicos oficiales en el área, de lo contrario, su éxito, tal vez, lo estarían comprometiendo con el fracaso.    Sin embargo, entre los problemas más comunes que las afectan y que tienen que enfrentar, destacamos entre otros:    la tenencia de la tierra, el crédito, la comercialización y el estímulo al valor agregado de la producción, la asistencia técnica actualizada, la infraestructura de acopio y transporte, precios mínimos, acceso al mercado y analfabetismo.</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Por otra parte, la participación debe ser considerada como la estrategia destinada para crear oportunidades en la exploración de nuevas direcciones, sin limitaciones prefijadas para los que en un principio se creía que eran los sujetos en una determinada comunidad rural a quienes el proyecto de las granjas integrales debería beneficiar.    En esta estrategia hay que considerar que no es necesario proporcionar mayores conocimientos sino, mas bien, absorber los conocimientos de los campesinos beneficiarios los que no se habían considerado en ningún momento.</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Finalmente, también hay que reconsiderar el modo irreflexivo en que los agentes del desarrollo fueron dejados al margen del diseño original del proyecto, donde los campesinos habían sido considerados sólo como fuentes pasivas y receptoras de un conocimiento tecnológico externo.    La reformulación de estas granjas con los campesinos, significa no solamente promover su participación en los procesos productivos agropecuarios, sino facilitar también su producción de conocimiento para nuevas formas y direcciones de organización y administración, donde la comunidad sea dueña del modelo del proyecto propuesto, como condición básica y natural para que todo funcione acertadamente.</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lang w:val="es-ES_tradnl"/>
        </w:rPr>
      </w:pPr>
      <w:r>
        <w:rPr>
          <w:rFonts w:ascii="Book Antiqua" w:hAnsi="Book Antiqua"/>
          <w:b/>
          <w:spacing w:val="-3"/>
          <w:lang w:val="es-ES_tradnl"/>
        </w:rPr>
        <w:t>LA MEJORA CAMPESINA Y LA EXPERIENCIA DE LOS CAMPESINO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 mejora de la experiencia campesina es una opción para el desarrollo sostenible en el medio rural, frente a los constantes fracasos que los propagados modelos de las “granjas integrales” están experimentando en América Latina y El Caribe.    Sin embargo, hay que tener muy claro que la propuesta de la mejora campesina, antes de ser un instrumento de transformación o innovación tecnológica para los campesinos, ella es, un instrumento de transformación social, donde son ellos, los campesinos, los que deciden sobre su propio destino.    En ésta, los campesinos encuentran el reconocimiento al derecho natural que poseen de decir no y decidir sobre el destino de cualquier situación que no les convenga para preservar la historia cultural y productiva de sus comunidades.    En una última instancia, son ellos los que dirán, para qué, con quién, a dónde, cómo, cuándo, en qué momento y a qué velocidad quieren lo que se les propone en un determinado programa o proyecto productivo.</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Con la mejora campesina, son los propios agricultores, con su participación e iniciativa, quienes descubren los principales problemas que les afectan y son solamente ellos, los que saben escoger la prioridad y la forma para solucionar o al menos exigir la solución cuando no esté a su alcance.</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lang w:val="es-ES_tradnl"/>
        </w:rPr>
      </w:pPr>
      <w:r>
        <w:rPr>
          <w:rFonts w:ascii="Book Antiqua" w:hAnsi="Book Antiqua"/>
          <w:b/>
          <w:lang w:val="es-ES_tradnl"/>
        </w:rPr>
        <w:t>ALGUNAS CARACTERÍSTICAS DEL TRABAJO CON LA MEJORA</w:t>
      </w:r>
    </w:p>
    <w:p>
      <w:pPr>
        <w:pStyle w:val="Normal"/>
        <w:pBdr>
          <w:top w:val="single" w:sz="6" w:space="1" w:color="000000"/>
          <w:left w:val="single" w:sz="6" w:space="1" w:color="000000"/>
          <w:bottom w:val="single" w:sz="6" w:space="1" w:color="000000"/>
          <w:right w:val="single" w:sz="6" w:space="1" w:color="000000"/>
        </w:pBdr>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lang w:val="es-ES_tradnl"/>
        </w:rPr>
      </w:pPr>
      <w:r>
        <w:rPr>
          <w:rFonts w:ascii="Book Antiqua" w:hAnsi="Book Antiqua"/>
          <w:b/>
          <w:lang w:val="es-ES_tradnl"/>
        </w:rPr>
        <w:t>Y LA EXPERIENCIA CAMPESINA</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numPr>
          <w:ilvl w:val="0"/>
          <w:numId w:val="22"/>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 mejora campesina trabaja directamente con los productores en el campo y tiene la característica de ser una unidad sociocultural y productiva.</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12"/>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 mejora campesina es concebida con los campesinos en sus propias unidades productivas, donde se reconocen las habilidades y destrezas de los mismos, siendo éstas los ejes principales que orientarán cualquier actividad que se pretenda desarrollar en sus parcela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13"/>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 mejora campesina se trabaja directamente en el campo y sistematiza la propia experiencia con los campesinos, identificando sus principales ejes productivos, su irradiación y eficiencia.</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14"/>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 mejora campesina se apoya en la capacitación no formal en el campo, donde son absorbidos los propios conocimientos de las comunidades o de los campesinos con quienes se trabaja.</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15"/>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En la mejora campesina, la capacitación se convierte en un proceso mediante el cual los campesinos, que hasta la fecha habían sido considerados simplemente objetos receptores y pasivos de conocimientos, se transforman en sujetos creadores y activos de estos conocimientos.    Se trata del rompimiento radical con el esquema clásico de la capacitación institucionalizada por la extensión rural, la cual nunca permitió que los campesinos se liberaran del entorno que los oprime.</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16"/>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 mejora campesina, cuando es aplicada directamente en las parcelas, tiene el poder natural de convocar a la comunidad para que participe de los resultados obtenidos con los proyectos en general y, específicamente sobre la sostenibilidad que los mismos puedan arrojar a un largo plazo.</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17"/>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En la mejora campesina se establecen mecanismo de planificación a escala local mediante los cuales los campesinos participan efectivamente.</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18"/>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 mejora campesina, por ser una unidad de capacitación demostrativa y de participación, manifiesta un alto grado de apropiación y de adopción por parte de los campesino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19"/>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En la mejora campesina, la comunicación rural está en manos de los campesinos como promotores y protagonistas de su propio destino.</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20"/>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 mejora campesina es una propuesta que recupera y aprovecha la experiencia que los agricultores han acumulado a lo largo de sus historias en las comunidade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21"/>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 sostenibilidad de la mejora campesina y el desarrollo sostenible de los sistemas agropecuarios en el medio rural son sobre todo, procesos socioculturale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22"/>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Con la mejora campesina, los agricultores se plantean el objetivo de mejorar la producción a partir de sus propias experiencias y son los dueños directos de los rubros que cosechan.</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lang w:val="es-ES_tradnl"/>
        </w:rPr>
      </w:pPr>
      <w:r>
        <w:rPr>
          <w:rFonts w:ascii="Book Antiqua" w:hAnsi="Book Antiqua"/>
          <w:b/>
          <w:lang w:val="es-ES_tradnl"/>
        </w:rPr>
        <w:t>VENTAJAS AL TRABAJAR CON LA MEJORA Y LAS</w:t>
      </w:r>
    </w:p>
    <w:p>
      <w:pPr>
        <w:pStyle w:val="Normal"/>
        <w:pBdr>
          <w:top w:val="single" w:sz="6" w:space="1" w:color="000000"/>
          <w:left w:val="single" w:sz="6" w:space="1" w:color="000000"/>
          <w:bottom w:val="single" w:sz="6" w:space="1" w:color="000000"/>
          <w:right w:val="single" w:sz="6" w:space="1" w:color="000000"/>
        </w:pBdr>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lang w:val="es-ES_tradnl"/>
        </w:rPr>
      </w:pPr>
      <w:r>
        <w:rPr>
          <w:rFonts w:ascii="Book Antiqua" w:hAnsi="Book Antiqua"/>
          <w:b/>
          <w:lang w:val="es-ES_tradnl"/>
        </w:rPr>
        <w:t>EXPERIENCIAS DE LOS CAMPESINO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numPr>
          <w:ilvl w:val="0"/>
          <w:numId w:val="34"/>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s informaciones técnicas son más representativas y exactas sobre las necesidades, prioridades y capacidades de la población local.    Las observaciones socioculturales y económicas son más fiables para dimensionar los impactos de una iniciativa o programa a ser desarrollado en una comunidad rural.</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23"/>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 adaptación técnica de un programa a las condiciones locales es más precisa, de forma tal que recursos escasos puedan emplearse de una manera más eficiente.</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24"/>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Hay una maximización en el aprovechamiento de la información técnica local que de otra forma puede ser muy costosa de obtener o aprender, teniendo en cuenta el hecho de que la población rural tiene más expertos técnicos de lo que normalmente se reconoce.</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25"/>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Hay una mayor movilización y aprovechamiento de los recursos locales para aumentar o incluso sustituir, a los recursos externo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26"/>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No exige ni depende de grandes inversiones de recursos materiales externos y económicos de los campesino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27"/>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Es tecnológicamente apropiada para los campesinos, culturalmente es aceptada por la comunidad, ecológicamente es sostenible y equilibrada para el medio ambiente, es socialmente justa y humana, así como económicamente viable, pudiendo arrojar resultados a un corto plazo.</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28"/>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Es un sistema de capacitación informal y de carácter horizontal donde todos participan (técnicos y campesinos) facilitándole a éstos últimos, la independencia de la asistencia técnica a corto plazo.</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29"/>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No compite con el tiempo del productor al no desviarlo de sus actividades cotidianas, preservándole el eje principal de su producción agrícola o pecuaria.</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30"/>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os campesinos son los propios promotores de sus experiencias, a partir de quienes la comunidad las pasa a conocer.</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31"/>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s experiencias son fácilmente replicables por los campesinos o miembros de una comunidad permitiendo su desarrollo local.</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32"/>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Estimula la autogestión comunitaria maximizando los recursos locale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33"/>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Recupera y fortalece la unión del núcleo familiar y sus miembros se incorporan a los trabajos propuestos con la mejora campesina.</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34"/>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Todos los procesos educativos son creativos, productivos y demostrativos, estimulando la autoconfianza y la autoestima.</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35"/>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 investigación y la observación se vuelven instrumentos aplicados a la práctica.    Los campesinos participan directamente desde el inicio de los trabajos, pasando por la evaluación hasta el final y seguimiento de los mismo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36"/>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No retira a los campesinos de sus núcleos productivos, y tienen una mayor seguridad de adopción por estar trabajando las “nuevas” experiencias en sus parcela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37"/>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 experiencia les permite, a la comunidad y a los campesinos, discutir la creación de fondos rotativos representados en especie y administrados por ellos mismo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38"/>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El concepto asistencialista y paternalista desaparece del medio de la comunidad y de los campesino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39"/>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os campesinos son dueños originales de sus propias experiencias y del destino de las misma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40"/>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os campesinos recuperan opciones de participación productiva comunitaria.</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41"/>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s discusiones técnicas con relación a la mejora campesina pasan a ser familiares y repercuten en la comunidad.</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42"/>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Con la experiencia práctica de la mejora campesina muchos agricultores pasan a redescubrir viejas habilidades y experimentan su potencial creativo como promotores de sus propias experiencia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43"/>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Cuando se consideran al máximo la participación y las experiencias de las comunidades rurales para incrementar la mejora campesina, los factores de riesgo técnico que la misma pueda sufrir, prácticamente quedan eliminados, diluidos o fácilmente corregible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numPr>
          <w:ilvl w:val="0"/>
          <w:numId w:val="144"/>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os campesinos pasan a tener una visión más integral (inter y multidisciplinaria) de todas las experiencias que se desarrollan en sus propiedade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Por otro lado, la mejora campesina es una de las diferentes formas existentes de una experiencia eficaz, barata y eficiente para promover la participación directa de las comunidades y de los campesinos en la transformación de una agricultura dependiente de insumos externos hacia una agricultura ecológica, legítima e independiente.</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Finalmente, es difícil estimar el impacto económico de los beneficios de muchas prácticas con la mejora campesina, particularmente aquellas que irradian sus efectos sobre los diversos aspectos de las explotaciones agropecuarias.    La tarea de aislar el impacto de una nueva práctica, fuera de ser imposible por el enfoque holístico, sistémico y dinámico de la misma, requerirá un conocimiento detallado de todas las características biológicas y agronómicas de toda la unidad de producción en estudio.    Todavía es mucho más difícil la tarea de adivinar y medir los efectos económicos de la transición de una agricultura convencional hacia una agricultura orgánica.    Durante el proceso de transición es muy difícil determinar con claridad en qué nivel y en cuánto tiempo las prácticas orgánicas se volvieron efectivas.    Por lo tanto, las prácticas de la agricultura sostenible no se constituyen en un (paquete) conjunto bien definido de prácticas o técnicas de manejo.    Más exactamente, lo que ellas envuelven son una variedad de opciones tecnológicas y de manejo, utilizadas con el objetivo de reducir costos, intensificar las interacciones biológicas y benéficas de los procesos naturales, proteger la salud y el medio ambiente.</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lang w:val="es-ES_tradnl"/>
        </w:rPr>
      </w:pPr>
      <w:r>
        <w:rPr>
          <w:rFonts w:ascii="Book Antiqua" w:hAnsi="Book Antiqua"/>
          <w:b/>
          <w:lang w:val="es-ES_tradnl"/>
        </w:rPr>
        <w:t>LA MEJORA CAMPESINA</w:t>
      </w:r>
    </w:p>
    <w:p>
      <w:pPr>
        <w:pStyle w:val="Normal"/>
        <w:pBdr>
          <w:top w:val="single" w:sz="6" w:space="1" w:color="000000"/>
          <w:left w:val="single" w:sz="6" w:space="1" w:color="000000"/>
          <w:bottom w:val="single" w:sz="6" w:space="1" w:color="000000"/>
          <w:right w:val="single" w:sz="6" w:space="1" w:color="000000"/>
        </w:pBdr>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lang w:val="es-ES_tradnl"/>
        </w:rPr>
      </w:pPr>
      <w:r>
        <w:rPr>
          <w:rFonts w:ascii="Book Antiqua" w:hAnsi="Book Antiqua"/>
          <w:b/>
          <w:lang w:val="es-ES_tradnl"/>
        </w:rPr>
        <w:t>UNA OPCIÓN METODOLÓGICA ENTRE OTRA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 agricultura sostenible, dentro de sus objetivos específicos, debe promover la teoría y la práctica de la participación popular campesina de forma masiva en las actividades del desarrollo rural.</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 creciente aceptación de la participación popular campesina como objetivo del desarrollo rural, también ha agudizado la necesidad de una interpretación más clara y concreta de la metodología para promover la participación de los campesinos dentro de un proceso de transición de una agricultura industrializada altamente dependiente de insumos externos, hacia una agricultura ecológica más justa y humana.    La práctica y la masificación de la participación campesina, dentro del contexto de la agricultura ecológica, todavía no está siendo incluida por muchos técnicos cuando elaboran y/o ejecutan acciones con este enfoque.</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 metodología para hacer cada vez más efectiva la participación popular campesina, en las propuestas técnicas de desarrollo sostenible en el medio rural, tiene sus propios pre-requisitos, algunos de los cuales pueden resultar incompatibles con los métodos de los proyectos tradicionales del agro, los cuales aún hoy predominan principalmente en los órganos oficiale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 metodología, dado el carácter tan complejo, puede estudiarse pero no debe encerrarse en una definición formal y acabada.    A partir de su conceptualización hay un límite de lo que podemos aprender de ella.</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En la mejora campesina la metodología es un proceso vivo y dinámico, no es una especie de producto estático acabado.    La misma se caracteriza por ser flexible, adaptable y de experimentación, buscando adaptarse a las condiciones y características de los diferentes grupos sociales con los que se trabaja la propuesta de la mejora campesina y la experiencia de los productore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Por otro lado, las ciencias agropecuarias a lo largo de los años han acumulado una gran cantidad de conocimientos acerca de los beneficios potenciales y reales que la agricultura ecológica ofrece.    Sin embargo, la educación, la investigación y la extensión, no fueron, ni están siendo preparadas para incorporar esos conocimientos a las soluciones prácticas de los problemas de los agricultores.    ¿Por qué?    En esta dura realidad, los agricultores de forma innovadora han desarrollado muchos métodos y sistemas de producción orgánicos.    Estos sistemas envuelven una amplia variedad de prácticas y métodos integrados, adecuados a las necesidades, a las limitaciones, a los recursos básicos y a las condiciones económicas de sus diferentes explotaciones agropecuarias.    Sin embargo, los agricultores para hacer más amplia la adopción de todas estas prácticas orgánicas, necesitan recibir más y nuevas informaciones y asistencia técnica, para que ellos mismos y el conjunto desarrollen nuevos caminos y conocimientos en el manejo de sistemas sostenibles de producción.</w:t>
      </w:r>
    </w:p>
    <w:p>
      <w:pPr>
        <w:pStyle w:val="Normal"/>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b/>
          <w:b/>
          <w:sz w:val="28"/>
          <w:lang w:val="es-ES_tradnl"/>
        </w:rPr>
      </w:pPr>
      <w:r>
        <w:rPr>
          <w:rFonts w:ascii="Book Antiqua" w:hAnsi="Book Antiqua"/>
          <w:b/>
          <w:sz w:val="28"/>
          <w:lang w:val="es-ES_tradnl"/>
        </w:rPr>
      </w:r>
    </w:p>
    <w:p>
      <w:pPr>
        <w:pStyle w:val="Normal"/>
        <w:pBdr>
          <w:top w:val="single" w:sz="6" w:space="1" w:color="000000"/>
          <w:left w:val="single" w:sz="6" w:space="1" w:color="000000"/>
          <w:bottom w:val="single" w:sz="6" w:space="1" w:color="000000"/>
          <w:right w:val="single" w:sz="6" w:space="1" w:color="000000"/>
        </w:pBdr>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lang w:val="es-ES_tradnl"/>
        </w:rPr>
      </w:pPr>
      <w:r>
        <w:rPr>
          <w:rFonts w:ascii="Book Antiqua" w:hAnsi="Book Antiqua"/>
          <w:b/>
          <w:lang w:val="es-ES_tradnl"/>
        </w:rPr>
        <w:t>ALGUNAS CARACTERÍSTICAS TÉCNICAS QUE DEBEN SER OBSERVADAS PARA EL ANÁLISIS Y EVALUACIÓN DE PROYECTOS A SER FINANCIADOS DENTRO DEL ENFOQUE DE LA AGRICULTURA SOSTENIBLE</w:t>
      </w:r>
    </w:p>
    <w:p>
      <w:pPr>
        <w:pStyle w:val="Normal"/>
        <w:tabs>
          <w:tab w:val="clear" w:pos="720"/>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rFonts w:ascii="Book Antiqua" w:hAnsi="Book Antiqua"/>
          <w:lang w:val="es-ES_tradnl"/>
        </w:rPr>
      </w:pPr>
      <w:r>
        <w:rPr>
          <w:rFonts w:ascii="Book Antiqua" w:hAnsi="Book Antiqua"/>
          <w:lang w:val="es-ES_tradnl"/>
        </w:rPr>
      </w:r>
    </w:p>
    <w:p>
      <w:pPr>
        <w:pStyle w:val="Normal"/>
        <w:numPr>
          <w:ilvl w:val="0"/>
          <w:numId w:val="57"/>
        </w:numPr>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lang w:val="es-ES_tradnl"/>
        </w:rPr>
      </w:pPr>
      <w:r>
        <w:rPr>
          <w:rFonts w:ascii="Book Antiqua" w:hAnsi="Book Antiqua"/>
          <w:b/>
          <w:spacing w:val="-3"/>
          <w:lang w:val="es-ES_tradnl"/>
        </w:rPr>
        <w:t>CARACTERÍSTICAS TÉCNICAS GLOBALES</w:t>
      </w:r>
    </w:p>
    <w:p>
      <w:pPr>
        <w:pStyle w:val="Normal"/>
        <w:tabs>
          <w:tab w:val="clear" w:pos="720"/>
          <w:tab w:val="left" w:pos="0"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numPr>
          <w:ilvl w:val="0"/>
          <w:numId w:val="58"/>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El grado de participación directo de los beneficiados en la concepción, ejecución y el control de los recursos a ser aplicados en el lapso del proyecto o programa.</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45"/>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El grado del conocimiento real de los beneficiados en lo relacionado a los derechos y deberes en función del proyecto que se pretende desarrollar en la comunidad.</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46"/>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La verificación de la participación activa de los beneficiados relacionada con las iniciativas del proyecto y su afirmación autónoma para hacerlas.</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47"/>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El origen y la sistematización de las informaciones técnicas, socioeconómicas y culturales condensadas en el proyecto, analizando la calidad teórica y práctica de las mismas.</w:t>
      </w:r>
    </w:p>
    <w:p>
      <w:pPr>
        <w:pStyle w:val="Normal"/>
        <w:numPr>
          <w:ilvl w:val="0"/>
          <w:numId w:val="148"/>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La capacidad de adopción de las actividades propuestas en el proyecto, por parte de los beneficiados, considerando sus habilidades técnicas, condiciones económicas e infraestructura que poseen.</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49"/>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Las condiciones naturales y el aprovechamiento de los recursos locales y de la región donde se    pretende desarrollar el    proyecto.</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50"/>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La    integración de la comunidad en el desarrollo económico local, relacionándolo con el impacto del proyecto.</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51"/>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La carga técnica y administrativa del proyecto</w:t>
      </w:r>
    </w:p>
    <w:p>
      <w:pPr>
        <w:pStyle w:val="Normal"/>
        <w:tabs>
          <w:tab w:val="clear" w:pos="720"/>
          <w:tab w:val="left" w:pos="0" w:leader="none"/>
          <w:tab w:val="left" w:pos="1276" w:leader="none"/>
          <w:tab w:val="left" w:pos="1416"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1418" w:hanging="425"/>
        <w:jc w:val="both"/>
        <w:rPr>
          <w:rFonts w:ascii="Book Antiqua" w:hAnsi="Book Antiqua"/>
          <w:spacing w:val="-3"/>
          <w:lang w:val="es-ES_tradnl"/>
        </w:rPr>
      </w:pPr>
      <w:r>
        <w:rPr>
          <w:rFonts w:ascii="Book Antiqua" w:hAnsi="Book Antiqua"/>
          <w:spacing w:val="-3"/>
          <w:lang w:val="es-ES_tradnl"/>
        </w:rPr>
      </w:r>
    </w:p>
    <w:p>
      <w:pPr>
        <w:pStyle w:val="Normal"/>
        <w:numPr>
          <w:ilvl w:val="0"/>
          <w:numId w:val="66"/>
        </w:numPr>
        <w:tabs>
          <w:tab w:val="clear" w:pos="720"/>
          <w:tab w:val="left" w:pos="0" w:leader="none"/>
          <w:tab w:val="left" w:pos="1276" w:leader="none"/>
          <w:tab w:val="left" w:pos="1416"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Impacto de los técnicos en la    comunidad o con los beneficiados.</w:t>
      </w:r>
    </w:p>
    <w:p>
      <w:pPr>
        <w:pStyle w:val="Normal"/>
        <w:numPr>
          <w:ilvl w:val="0"/>
          <w:numId w:val="66"/>
        </w:numPr>
        <w:tabs>
          <w:tab w:val="clear" w:pos="720"/>
          <w:tab w:val="left" w:pos="0" w:leader="none"/>
          <w:tab w:val="left" w:pos="1276" w:leader="none"/>
          <w:tab w:val="left" w:pos="1416"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 capacidad y participación de los beneficiados en la administración del proyecto.</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52"/>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El predominio local de los recursos naturales relacionándolos con los rubros productivos, técnicos, económicos y socioculturales propuestos en el    proyecto.</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53"/>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El cronograma para el desarrollo de todas las actividades, considerando entre ellas, las evaluaciones parciales, con la finalidad de corregir posibles fallas técnicas o reprogramar actividades para el logro parcial o total de los objetivos propuestos en el proyecto.</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54"/>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La capacidad de réplica de cada capacitación o innovación tecnológica durante el desarrollo de las actividades por parte de los beneficiados, verificando el potencial de su sostenibilidad después de haber finalizado el mismo.</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55"/>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La proyección de la viabilidad del proyecto después del financiamiento, considerando los impactos en los aspectos culturales, sociales, económicos, ecológicos, tecnológicos y de autogestión.</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56"/>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Las dimensiones de sostenibilidad en los sistemas de producción, considerando la funcionalidad y el enfoque holístico de:</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66"/>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851" w:firstLine="142"/>
        <w:jc w:val="both"/>
        <w:rPr>
          <w:lang w:val="es-ES_tradnl"/>
        </w:rPr>
      </w:pPr>
      <w:r>
        <w:rPr>
          <w:rFonts w:ascii="Book Antiqua" w:hAnsi="Book Antiqua"/>
          <w:spacing w:val="-3"/>
          <w:lang w:val="es-ES_tradnl"/>
        </w:rPr>
        <w:t xml:space="preserve">La productividad del </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851" w:firstLine="142"/>
        <w:jc w:val="both"/>
        <w:rPr>
          <w:lang w:val="es-ES_tradnl"/>
        </w:rPr>
      </w:pPr>
      <w:r>
        <w:rPr>
          <w:rFonts w:ascii="Book Antiqua" w:hAnsi="Book Antiqua"/>
          <w:spacing w:val="-3"/>
          <w:lang w:val="es-ES_tradnl"/>
        </w:rPr>
        <w:t>agrosistema.</w:t>
      </w:r>
    </w:p>
    <w:p>
      <w:pPr>
        <w:pStyle w:val="Normal"/>
        <w:numPr>
          <w:ilvl w:val="0"/>
          <w:numId w:val="66"/>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851" w:firstLine="142"/>
        <w:jc w:val="both"/>
        <w:rPr>
          <w:lang w:val="es-ES_tradnl"/>
        </w:rPr>
      </w:pPr>
      <w:r>
        <w:rPr>
          <w:rFonts w:ascii="Book Antiqua" w:hAnsi="Book Antiqua"/>
          <w:spacing w:val="-3"/>
          <w:lang w:val="es-ES_tradnl"/>
        </w:rPr>
        <w:t>La seguridad para producir.</w:t>
      </w:r>
    </w:p>
    <w:p>
      <w:pPr>
        <w:pStyle w:val="Normal"/>
        <w:numPr>
          <w:ilvl w:val="0"/>
          <w:numId w:val="66"/>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851" w:firstLine="142"/>
        <w:jc w:val="both"/>
        <w:rPr>
          <w:lang w:val="es-ES_tradnl"/>
        </w:rPr>
      </w:pPr>
      <w:r>
        <w:rPr>
          <w:rFonts w:ascii="Book Antiqua" w:hAnsi="Book Antiqua"/>
          <w:spacing w:val="-3"/>
          <w:lang w:val="es-ES_tradnl"/>
        </w:rPr>
        <w:t xml:space="preserve">La seguridad de la </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851" w:firstLine="142"/>
        <w:jc w:val="both"/>
        <w:rPr>
          <w:lang w:val="es-ES_tradnl"/>
        </w:rPr>
      </w:pPr>
      <w:r>
        <w:rPr>
          <w:rFonts w:ascii="Book Antiqua" w:hAnsi="Book Antiqua"/>
          <w:spacing w:val="-3"/>
          <w:lang w:val="es-ES_tradnl"/>
        </w:rPr>
        <w:t>producción.</w:t>
      </w:r>
    </w:p>
    <w:p>
      <w:pPr>
        <w:pStyle w:val="Normal"/>
        <w:numPr>
          <w:ilvl w:val="0"/>
          <w:numId w:val="66"/>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851" w:firstLine="142"/>
        <w:jc w:val="both"/>
        <w:rPr>
          <w:lang w:val="es-ES_tradnl"/>
        </w:rPr>
      </w:pPr>
      <w:r>
        <w:rPr>
          <w:rFonts w:ascii="Book Antiqua" w:hAnsi="Book Antiqua"/>
          <w:spacing w:val="-3"/>
          <w:lang w:val="es-ES_tradnl"/>
        </w:rPr>
        <w:t xml:space="preserve">La continuidad de los rubros </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851" w:firstLine="142"/>
        <w:jc w:val="both"/>
        <w:rPr>
          <w:lang w:val="es-ES_tradnl"/>
        </w:rPr>
      </w:pPr>
      <w:r>
        <w:rPr>
          <w:rFonts w:ascii="Book Antiqua" w:hAnsi="Book Antiqua"/>
          <w:spacing w:val="-3"/>
          <w:lang w:val="es-ES_tradnl"/>
        </w:rPr>
        <w:t>productivos.</w:t>
      </w:r>
    </w:p>
    <w:p>
      <w:pPr>
        <w:pStyle w:val="Normal"/>
        <w:numPr>
          <w:ilvl w:val="0"/>
          <w:numId w:val="66"/>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851" w:firstLine="142"/>
        <w:jc w:val="both"/>
        <w:rPr>
          <w:lang w:val="es-ES_tradnl"/>
        </w:rPr>
      </w:pPr>
      <w:r>
        <w:rPr>
          <w:rFonts w:ascii="Book Antiqua" w:hAnsi="Book Antiqua"/>
          <w:spacing w:val="-3"/>
          <w:lang w:val="es-ES_tradnl"/>
        </w:rPr>
        <w:t xml:space="preserve">La identidad sociocultural de </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851" w:firstLine="142"/>
        <w:jc w:val="both"/>
        <w:rPr>
          <w:lang w:val="es-ES_tradnl"/>
        </w:rPr>
      </w:pPr>
      <w:r>
        <w:rPr>
          <w:rFonts w:ascii="Book Antiqua" w:hAnsi="Book Antiqua"/>
          <w:spacing w:val="-3"/>
          <w:lang w:val="es-ES_tradnl"/>
        </w:rPr>
        <w:t>los rubros.</w:t>
      </w:r>
    </w:p>
    <w:p>
      <w:pPr>
        <w:pStyle w:val="Normal"/>
        <w:numPr>
          <w:ilvl w:val="0"/>
          <w:numId w:val="66"/>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851" w:firstLine="142"/>
        <w:jc w:val="both"/>
        <w:rPr>
          <w:lang w:val="es-ES_tradnl"/>
        </w:rPr>
      </w:pPr>
      <w:r>
        <w:rPr>
          <w:rFonts w:ascii="Book Antiqua" w:hAnsi="Book Antiqua"/>
          <w:spacing w:val="-3"/>
          <w:lang w:val="es-ES_tradnl"/>
        </w:rPr>
        <w:t xml:space="preserve">La estabilidad y la demanda </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851" w:firstLine="142"/>
        <w:jc w:val="both"/>
        <w:rPr>
          <w:lang w:val="es-ES_tradnl"/>
        </w:rPr>
      </w:pPr>
      <w:r>
        <w:rPr>
          <w:rFonts w:ascii="Book Antiqua" w:hAnsi="Book Antiqua"/>
          <w:spacing w:val="-3"/>
          <w:lang w:val="es-ES_tradnl"/>
        </w:rPr>
        <w:t>de la producción.</w:t>
      </w:r>
    </w:p>
    <w:p>
      <w:pPr>
        <w:pStyle w:val="Normal"/>
        <w:numPr>
          <w:ilvl w:val="0"/>
          <w:numId w:val="66"/>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Las condiciones del autoconsumo.</w:t>
      </w:r>
    </w:p>
    <w:p>
      <w:pPr>
        <w:pStyle w:val="Normal"/>
        <w:numPr>
          <w:ilvl w:val="0"/>
          <w:numId w:val="66"/>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851" w:firstLine="142"/>
        <w:jc w:val="both"/>
        <w:rPr>
          <w:lang w:val="es-ES_tradnl"/>
        </w:rPr>
      </w:pPr>
      <w:r>
        <w:rPr>
          <w:rFonts w:ascii="Book Antiqua" w:hAnsi="Book Antiqua"/>
          <w:spacing w:val="-3"/>
          <w:lang w:val="es-ES_tradnl"/>
        </w:rPr>
        <w:t>La seguridad alimentaria.</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57"/>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Las condiciones legales de la tenencia de la tierra, si es propia (individual o colectiva), prestada, alquilada, convenida, etc.</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58"/>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La capacidad de seguimiento y control de las actividades, compartida entre los beneficiados y los responsables del proyecto, durante y después de su ejecución, para verificar el impacto del mismo, evaluar su alcance y los obstáculos e incluso hasta el fracaso del mismo.</w:t>
      </w:r>
    </w:p>
    <w:p>
      <w:pPr>
        <w:pStyle w:val="Normal"/>
        <w:tabs>
          <w:tab w:val="clear" w:pos="720"/>
          <w:tab w:val="left" w:pos="0" w:leader="none"/>
          <w:tab w:val="left" w:pos="851"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1134" w:hanging="1134"/>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firstLine="1"/>
        <w:jc w:val="both"/>
        <w:rPr>
          <w:lang w:val="es-ES_tradnl"/>
        </w:rPr>
      </w:pPr>
      <w:r>
        <w:rPr>
          <w:rFonts w:ascii="Book Antiqua" w:hAnsi="Book Antiqua"/>
          <w:spacing w:val="-3"/>
          <w:lang w:val="es-ES_tradnl"/>
        </w:rPr>
        <w:t>Por último, las prácticas que promuevan el desarrollo de la agricultura sostenible deberán observar que, cada unidad productiva tiene que ser trabajada de acuerdo a sus limitaciones y al potencial de su suelo, agua, clima y ecología local, sin olvidar que todos los agricultores tienen una historia tradicional de adopción para cada nueva técnica que se quiera introducir o promover en sus parcelas.</w:t>
      </w:r>
    </w:p>
    <w:p>
      <w:pPr>
        <w:pStyle w:val="Normal"/>
        <w:tabs>
          <w:tab w:val="clear" w:pos="720"/>
          <w:tab w:val="left" w:pos="0" w:leader="none"/>
          <w:tab w:val="left" w:pos="567"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hanging="566"/>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566" w:firstLine="1"/>
        <w:jc w:val="both"/>
        <w:rPr>
          <w:lang w:val="es-ES_tradnl"/>
        </w:rPr>
      </w:pPr>
      <w:r>
        <w:rPr>
          <w:rFonts w:ascii="Book Antiqua" w:hAnsi="Book Antiqua"/>
          <w:spacing w:val="-3"/>
          <w:lang w:val="es-ES_tradnl"/>
        </w:rPr>
        <w:t>En un proceso de transición de una agricultura convencional hacia una agricultura sostenible, toda    técnica deberá considerar las siguientes características para introducir una innovación.</w:t>
        <w:tab/>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numPr>
          <w:ilvl w:val="0"/>
          <w:numId w:val="74"/>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La    certeza: la técnica debe ser escogida con la participación directa de los beneficiados.</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59"/>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La dosis: las prácticas deben ser pocas y bien dosificadas.</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60"/>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La rapidez: no deberá exigir demasiado tiempo ni esfuerzo.</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61"/>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Lo replicable: la facilidad de apropiabilidad por la mayoría de los beneficiados.</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62"/>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La facilidad: no deberá exigir conocimientos demasiado complicados para su adopción.</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63"/>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Lo económico: no deberá exigir inversiones fuera del lugar.</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64"/>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Lo rentable: deberá arrojar resultados a corto plazo y sostenidos a largo plazo.</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65"/>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El seguimiento: la presencia de asistencia técnica debe ser limitada.</w:t>
      </w:r>
    </w:p>
    <w:p>
      <w:pPr>
        <w:pStyle w:val="Normal"/>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66"/>
        </w:numPr>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La habilidad: la capacidad que los agricultores tienen para apropiarse de las innovaciones tecnológicas en función del tiempo que disponen para las mismas.</w:t>
      </w:r>
    </w:p>
    <w:p>
      <w:pPr>
        <w:pStyle w:val="Normal"/>
        <w:suppressAutoHyphens w:val="true"/>
        <w:bidi w:val="0"/>
        <w:ind w:left="2880" w:hanging="2409"/>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1134" w:leader="none"/>
          <w:tab w:val="left" w:pos="2694" w:leader="none"/>
          <w:tab w:val="left" w:pos="2976"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center"/>
        <w:rPr>
          <w:lang w:val="es-ES_tradnl"/>
        </w:rPr>
      </w:pPr>
      <w:r>
        <w:rPr>
          <w:rFonts w:ascii="Book Antiqua" w:hAnsi="Book Antiqua"/>
          <w:b/>
          <w:spacing w:val="-3"/>
          <w:lang w:val="es-ES_tradnl"/>
        </w:rPr>
        <w:t>II.</w:t>
        <w:tab/>
        <w:t>CARACTERÍSTICAS PUNTUALES</w:t>
      </w:r>
    </w:p>
    <w:p>
      <w:pPr>
        <w:pStyle w:val="Normal"/>
        <w:tabs>
          <w:tab w:val="clear" w:pos="720"/>
          <w:tab w:val="left" w:pos="0" w:leader="none"/>
          <w:tab w:val="left" w:pos="567"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numPr>
          <w:ilvl w:val="0"/>
          <w:numId w:val="83"/>
        </w:numPr>
        <w:tabs>
          <w:tab w:val="clear" w:pos="720"/>
          <w:tab w:val="left" w:pos="0" w:leader="none"/>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La dimensión de la integración agrícola y pecuaria relacionando la biomasa con el tipo y la carga animal.</w:t>
      </w:r>
    </w:p>
    <w:p>
      <w:pPr>
        <w:pStyle w:val="Normal"/>
        <w:tabs>
          <w:tab w:val="clear" w:pos="720"/>
          <w:tab w:val="left" w:pos="0" w:leader="none"/>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67"/>
        </w:numPr>
        <w:tabs>
          <w:tab w:val="clear" w:pos="720"/>
          <w:tab w:val="left" w:pos="0" w:leader="none"/>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La diversificación y asociación de cultivos.</w:t>
      </w:r>
    </w:p>
    <w:p>
      <w:pPr>
        <w:pStyle w:val="Normal"/>
        <w:tabs>
          <w:tab w:val="clear" w:pos="720"/>
          <w:tab w:val="left" w:pos="0" w:leader="none"/>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68"/>
        </w:numPr>
        <w:tabs>
          <w:tab w:val="clear" w:pos="720"/>
          <w:tab w:val="left" w:pos="0" w:leader="none"/>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El equilibrio entre la producción básica para el consumo y la producción para el comercio, considerando los aspectos de calidad y cantidad.</w:t>
      </w:r>
    </w:p>
    <w:p>
      <w:pPr>
        <w:pStyle w:val="Normal"/>
        <w:tabs>
          <w:tab w:val="clear" w:pos="720"/>
          <w:tab w:val="left" w:pos="0" w:leader="none"/>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69"/>
        </w:numPr>
        <w:tabs>
          <w:tab w:val="clear" w:pos="720"/>
          <w:tab w:val="left" w:pos="0" w:leader="none"/>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La incorporación del valor agregado en los rubros productivos propuestos en el proyecto y el destino final de los mismos.</w:t>
      </w:r>
    </w:p>
    <w:p>
      <w:pPr>
        <w:pStyle w:val="Normal"/>
        <w:tabs>
          <w:tab w:val="clear" w:pos="720"/>
          <w:tab w:val="left" w:pos="0" w:leader="none"/>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70"/>
        </w:numPr>
        <w:tabs>
          <w:tab w:val="clear" w:pos="720"/>
          <w:tab w:val="left" w:pos="0" w:leader="none"/>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La integración del núcleo familiar considerando la mano de obra disponible y necesaria para ejecutar las actividades del proyecto.</w:t>
      </w:r>
    </w:p>
    <w:p>
      <w:pPr>
        <w:pStyle w:val="Normal"/>
        <w:tabs>
          <w:tab w:val="clear" w:pos="720"/>
          <w:tab w:val="left" w:pos="0" w:leader="none"/>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71"/>
        </w:numPr>
        <w:tabs>
          <w:tab w:val="clear" w:pos="720"/>
          <w:tab w:val="left" w:pos="0" w:leader="none"/>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El desarrollo de tecnologías apropiadas, adecuadas y aceptadas por los beneficiados.</w:t>
      </w:r>
    </w:p>
    <w:p>
      <w:pPr>
        <w:pStyle w:val="Normal"/>
        <w:tabs>
          <w:tab w:val="clear" w:pos="720"/>
          <w:tab w:val="left" w:pos="0" w:leader="none"/>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72"/>
        </w:numPr>
        <w:tabs>
          <w:tab w:val="clear" w:pos="720"/>
          <w:tab w:val="left" w:pos="0" w:leader="none"/>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La prestación de servicios de retroalimentación entre los miembros o las comunidades beneficiadas con el proyecto:</w:t>
      </w:r>
    </w:p>
    <w:p>
      <w:pPr>
        <w:pStyle w:val="Normal"/>
        <w:tabs>
          <w:tab w:val="clear" w:pos="720"/>
          <w:tab w:val="left" w:pos="0" w:leader="none"/>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73"/>
        </w:numPr>
        <w:tabs>
          <w:tab w:val="clear" w:pos="720"/>
          <w:tab w:val="left" w:pos="0" w:leader="none"/>
          <w:tab w:val="left" w:pos="1416"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Intercambio de mano de obra entre los beneficiados.</w:t>
      </w:r>
    </w:p>
    <w:p>
      <w:pPr>
        <w:pStyle w:val="Normal"/>
        <w:numPr>
          <w:ilvl w:val="0"/>
          <w:numId w:val="174"/>
        </w:numPr>
        <w:tabs>
          <w:tab w:val="clear" w:pos="720"/>
          <w:tab w:val="left" w:pos="0" w:leader="none"/>
          <w:tab w:val="left" w:pos="1416"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Préstamos e intercambios de herramientas y máquinas.</w:t>
      </w:r>
    </w:p>
    <w:p>
      <w:pPr>
        <w:pStyle w:val="Normal"/>
        <w:numPr>
          <w:ilvl w:val="0"/>
          <w:numId w:val="175"/>
        </w:numPr>
        <w:tabs>
          <w:tab w:val="clear" w:pos="720"/>
          <w:tab w:val="left" w:pos="0" w:leader="none"/>
          <w:tab w:val="left" w:pos="1416"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Intercambios equilibrados entre rubros agropecuarios (animales, semillas, etc.)</w:t>
      </w:r>
    </w:p>
    <w:p>
      <w:pPr>
        <w:pStyle w:val="Normal"/>
        <w:tabs>
          <w:tab w:val="clear" w:pos="720"/>
          <w:tab w:val="left" w:pos="0" w:leader="none"/>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76"/>
        </w:numPr>
        <w:tabs>
          <w:tab w:val="clear" w:pos="720"/>
          <w:tab w:val="left" w:pos="0" w:leader="none"/>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El manejo de fondos rotativos económicos o en especie.</w:t>
      </w:r>
    </w:p>
    <w:p>
      <w:pPr>
        <w:pStyle w:val="Normal"/>
        <w:tabs>
          <w:tab w:val="clear" w:pos="720"/>
          <w:tab w:val="left" w:pos="0" w:leader="none"/>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rFonts w:ascii="Book Antiqua" w:hAnsi="Book Antiqua"/>
          <w:spacing w:val="-3"/>
          <w:lang w:val="es-ES_tradnl"/>
        </w:rPr>
      </w:pPr>
      <w:r>
        <w:rPr>
          <w:rFonts w:ascii="Book Antiqua" w:hAnsi="Book Antiqua"/>
          <w:spacing w:val="-3"/>
          <w:lang w:val="es-ES_tradnl"/>
        </w:rPr>
      </w:r>
    </w:p>
    <w:p>
      <w:pPr>
        <w:pStyle w:val="Normal"/>
        <w:numPr>
          <w:ilvl w:val="0"/>
          <w:numId w:val="177"/>
        </w:numPr>
        <w:tabs>
          <w:tab w:val="clear" w:pos="720"/>
          <w:tab w:val="left" w:pos="0" w:leader="none"/>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ind w:left="993" w:hanging="567"/>
        <w:jc w:val="both"/>
        <w:rPr>
          <w:lang w:val="es-ES_tradnl"/>
        </w:rPr>
      </w:pPr>
      <w:r>
        <w:rPr>
          <w:rFonts w:ascii="Book Antiqua" w:hAnsi="Book Antiqua"/>
          <w:spacing w:val="-3"/>
          <w:lang w:val="es-ES_tradnl"/>
        </w:rPr>
        <w:t>Las dificultades para el transporte, comercialización, infraestructura de conservación y acopio de la producción.</w:t>
      </w:r>
    </w:p>
    <w:p>
      <w:pPr>
        <w:pStyle w:val="Normal"/>
        <w:tabs>
          <w:tab w:val="clear" w:pos="720"/>
          <w:tab w:val="left" w:pos="0" w:leader="none"/>
          <w:tab w:val="left" w:pos="567"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En América Latina, durante los últimos años y con bastante frecuencia, muchos proyectos bien intencionados y dedicados a promover el desarrollo rural sostenible, cuando son evaluados, el pronóstico de su fracaso han sido lo más cierto, sólo por el hecho, de haber sido técnicamente preconcebidos de forma aislada, sin considerar el desarrollo humano, la participación de la comunidad en la concepción y ejecución directa de los mismos.</w:t>
      </w:r>
    </w:p>
    <w:p>
      <w:pPr>
        <w:pStyle w:val="Normal"/>
        <w:tabs>
          <w:tab w:val="clear" w:pos="720"/>
          <w:tab w:val="left" w:pos="0" w:leader="none"/>
          <w:tab w:val="left" w:pos="567"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567"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spacing w:val="-3"/>
          <w:lang w:val="es-ES_tradnl"/>
        </w:rPr>
        <w:t>Finalmente, los agricultores que adoptan los sistemas de producción orgánica, generalmente ejecutan operaciones productivas y rentables a pesar de no ser apoyados por el Estado en términos de subsidios, precios mínimos y programas de extensión.    Son los agricultores con su propia iniciativa y metodología los que están decidiendo un nuevo enfoque en la forma como producen los alimentos.    Sin embargo, una adopción más rápida y significativa de estas prácticas, no ocurrirá sino hasta que los actuales incentivos económicos no cambien.    Estos cambios demandarán reformas fundamentales en los programas y en las políticas agrícolas y en la tenencia de la tierra de cada uno de los países en Latinoamérica.</w:t>
      </w:r>
    </w:p>
    <w:p>
      <w:pPr>
        <w:pStyle w:val="Normal"/>
        <w:tabs>
          <w:tab w:val="clear" w:pos="720"/>
          <w:tab w:val="left" w:pos="0" w:leader="none"/>
          <w:tab w:val="left" w:pos="2835" w:leader="none"/>
          <w:tab w:val="left" w:pos="3119"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rFonts w:ascii="Book Antiqua" w:hAnsi="Book Antiqua"/>
          <w:spacing w:val="-3"/>
          <w:lang w:val="es-ES_tradnl"/>
        </w:rPr>
      </w:pPr>
      <w:r>
        <w:rPr>
          <w:rFonts w:ascii="Book Antiqua" w:hAnsi="Book Antiqua"/>
          <w:spacing w:val="-3"/>
          <w:lang w:val="es-ES_tradnl"/>
        </w:rPr>
      </w:r>
    </w:p>
    <w:p>
      <w:pPr>
        <w:pStyle w:val="Normal"/>
        <w:tabs>
          <w:tab w:val="clear" w:pos="720"/>
          <w:tab w:val="left" w:pos="0"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both"/>
        <w:rPr>
          <w:lang w:val="es-ES_tradnl"/>
        </w:rPr>
      </w:pPr>
      <w:r>
        <w:rPr>
          <w:rFonts w:ascii="Book Antiqua" w:hAnsi="Book Antiqua"/>
          <w:b/>
          <w:i/>
          <w:spacing w:val="-3"/>
          <w:lang w:val="es-ES_tradnl"/>
        </w:rPr>
        <w:t>El elefante:</w:t>
      </w:r>
    </w:p>
    <w:p>
      <w:pPr>
        <w:pStyle w:val="Normal"/>
        <w:tabs>
          <w:tab w:val="clear" w:pos="720"/>
          <w:tab w:val="left" w:pos="0" w:leader="none"/>
        </w:tabs>
        <w:suppressAutoHyphens w:val="true"/>
        <w:bidi w:val="0"/>
        <w:jc w:val="both"/>
        <w:rPr>
          <w:rFonts w:ascii="Book Antiqua" w:hAnsi="Book Antiqua"/>
          <w:i/>
          <w:i/>
          <w:spacing w:val="-3"/>
          <w:lang w:val="es-ES_tradnl"/>
        </w:rPr>
      </w:pPr>
      <w:r>
        <w:rPr>
          <w:rFonts w:ascii="Book Antiqua" w:hAnsi="Book Antiqua"/>
          <w:i/>
          <w:spacing w:val="-3"/>
          <w:lang w:val="es-ES_tradnl"/>
        </w:rPr>
      </w:r>
    </w:p>
    <w:p>
      <w:pPr>
        <w:pStyle w:val="Normal"/>
        <w:tabs>
          <w:tab w:val="clear" w:pos="720"/>
          <w:tab w:val="left" w:pos="0" w:leader="none"/>
        </w:tabs>
        <w:suppressAutoHyphens w:val="true"/>
        <w:bidi w:val="0"/>
        <w:jc w:val="both"/>
        <w:rPr>
          <w:lang w:val="es-ES_tradnl"/>
        </w:rPr>
      </w:pPr>
      <w:r>
        <w:rPr>
          <w:rFonts w:ascii="Book Antiqua" w:hAnsi="Book Antiqua"/>
          <w:i/>
          <w:spacing w:val="-3"/>
          <w:lang w:val="es-ES_tradnl"/>
        </w:rPr>
        <w:t>Cuando era niño, mi abuela me contó la fábula de los ciegos y el elefante.</w:t>
      </w:r>
    </w:p>
    <w:p>
      <w:pPr>
        <w:pStyle w:val="Normal"/>
        <w:suppressAutoHyphens w:val="true"/>
        <w:bidi w:val="0"/>
        <w:jc w:val="both"/>
        <w:rPr>
          <w:lang w:val="es-ES_tradnl"/>
        </w:rPr>
      </w:pPr>
      <w:r>
        <w:rPr>
          <w:rFonts w:ascii="Book Antiqua" w:hAnsi="Book Antiqua"/>
          <w:i/>
          <w:spacing w:val="-3"/>
          <w:lang w:val="es-ES_tradnl"/>
        </w:rPr>
        <w:t>Estaban los tres ciegos ante el elefante.    Uno de ellos le palpó el rabo y dijo:</w:t>
      </w:r>
    </w:p>
    <w:p>
      <w:pPr>
        <w:pStyle w:val="Normal"/>
        <w:suppressAutoHyphens w:val="true"/>
        <w:bidi w:val="0"/>
        <w:jc w:val="both"/>
        <w:rPr>
          <w:lang w:val="es-ES_tradnl"/>
        </w:rPr>
      </w:pPr>
      <w:r>
        <w:rPr>
          <w:rFonts w:ascii="Book Antiqua" w:hAnsi="Book Antiqua"/>
          <w:i/>
          <w:spacing w:val="-3"/>
          <w:lang w:val="es-ES_tradnl"/>
        </w:rPr>
        <w:t>- Es una cuerda.</w:t>
      </w:r>
    </w:p>
    <w:p>
      <w:pPr>
        <w:pStyle w:val="Normal"/>
        <w:suppressAutoHyphens w:val="true"/>
        <w:bidi w:val="0"/>
        <w:jc w:val="both"/>
        <w:rPr>
          <w:lang w:val="es-ES_tradnl"/>
        </w:rPr>
      </w:pPr>
      <w:r>
        <w:rPr>
          <w:rFonts w:ascii="Book Antiqua" w:hAnsi="Book Antiqua"/>
          <w:i/>
          <w:spacing w:val="-3"/>
          <w:lang w:val="es-ES_tradnl"/>
        </w:rPr>
        <w:t xml:space="preserve">Otro ciego acarició una pata del elefante y opinó:    </w:t>
      </w:r>
    </w:p>
    <w:p>
      <w:pPr>
        <w:pStyle w:val="Normal"/>
        <w:suppressAutoHyphens w:val="true"/>
        <w:bidi w:val="0"/>
        <w:jc w:val="both"/>
        <w:rPr>
          <w:lang w:val="es-ES_tradnl"/>
        </w:rPr>
      </w:pPr>
      <w:r>
        <w:rPr>
          <w:rFonts w:ascii="Book Antiqua" w:hAnsi="Book Antiqua"/>
          <w:i/>
          <w:spacing w:val="-3"/>
          <w:lang w:val="es-ES_tradnl"/>
        </w:rPr>
        <w:t>- Es una columna.</w:t>
      </w:r>
    </w:p>
    <w:p>
      <w:pPr>
        <w:pStyle w:val="Normal"/>
        <w:suppressAutoHyphens w:val="true"/>
        <w:bidi w:val="0"/>
        <w:jc w:val="both"/>
        <w:rPr>
          <w:lang w:val="es-ES_tradnl"/>
        </w:rPr>
      </w:pPr>
      <w:r>
        <w:rPr>
          <w:rFonts w:ascii="Book Antiqua" w:hAnsi="Book Antiqua"/>
          <w:i/>
          <w:spacing w:val="-3"/>
          <w:lang w:val="es-ES_tradnl"/>
        </w:rPr>
        <w:t>Y el tercer ciego apoyó la mano en el cuerpo del elefante y adivinó:</w:t>
      </w:r>
    </w:p>
    <w:p>
      <w:pPr>
        <w:pStyle w:val="Normal"/>
        <w:suppressAutoHyphens w:val="true"/>
        <w:bidi w:val="0"/>
        <w:jc w:val="both"/>
        <w:rPr>
          <w:lang w:val="es-ES_tradnl"/>
        </w:rPr>
      </w:pPr>
      <w:r>
        <w:rPr>
          <w:rFonts w:ascii="Book Antiqua" w:hAnsi="Book Antiqua"/>
          <w:i/>
          <w:spacing w:val="-3"/>
          <w:lang w:val="es-ES_tradnl"/>
        </w:rPr>
        <w:t>- Es una pared.</w:t>
      </w:r>
    </w:p>
    <w:p>
      <w:pPr>
        <w:pStyle w:val="Normal"/>
        <w:suppressAutoHyphens w:val="true"/>
        <w:bidi w:val="0"/>
        <w:jc w:val="both"/>
        <w:rPr>
          <w:lang w:val="es-ES_tradnl"/>
        </w:rPr>
      </w:pPr>
      <w:r>
        <w:rPr>
          <w:rFonts w:ascii="Book Antiqua" w:hAnsi="Book Antiqua"/>
          <w:i/>
          <w:spacing w:val="-3"/>
          <w:lang w:val="es-ES_tradnl"/>
        </w:rPr>
        <w:t>Así estamos: ciegos de nosotros, ciegos del mundo.    Desde que nacemos, nos entrenan para no ver más que pedacitos.    La cultura dominante, cultura del desvinculo, rompe la historia pasada como rompecabezas.</w:t>
      </w:r>
    </w:p>
    <w:p>
      <w:pPr>
        <w:pStyle w:val="Normal"/>
        <w:suppressAutoHyphens w:val="true"/>
        <w:bidi w:val="0"/>
        <w:jc w:val="both"/>
        <w:rPr>
          <w:rFonts w:ascii="Book Antiqua" w:hAnsi="Book Antiqua"/>
          <w:i/>
          <w:i/>
          <w:spacing w:val="-3"/>
          <w:lang w:val="es-ES_tradnl"/>
        </w:rPr>
      </w:pPr>
      <w:r>
        <w:rPr>
          <w:rFonts w:ascii="Book Antiqua" w:hAnsi="Book Antiqua"/>
          <w:i/>
          <w:spacing w:val="-3"/>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right"/>
        <w:rPr>
          <w:lang w:val="es-ES_tradnl"/>
        </w:rPr>
      </w:pPr>
      <w:r>
        <w:rPr>
          <w:rFonts w:ascii="Book Antiqua" w:hAnsi="Book Antiqua"/>
          <w:b/>
          <w:i/>
          <w:spacing w:val="-3"/>
          <w:lang w:val="es-ES_tradnl"/>
        </w:rPr>
        <w:t xml:space="preserve">DE EDUARDO GALEAN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jc w:val="right"/>
        <w:rPr/>
      </w:pPr>
      <w:r>
        <w:rPr>
          <w:rFonts w:ascii="Book Antiqua" w:hAnsi="Book Antiqua"/>
          <w:b/>
          <w:i/>
          <w:spacing w:val="-3"/>
          <w:lang w:val="es-ES_tradnl"/>
        </w:rPr>
        <w:t>EN SER COMO ELLOS</w:t>
      </w:r>
    </w:p>
    <w:sectPr>
      <w:type w:val="continuous"/>
      <w:pgSz w:w="12240" w:h="15840"/>
      <w:pgMar w:left="1134" w:right="1134" w:gutter="0" w:header="0" w:top="1418" w:footer="519" w:bottom="1418"/>
      <w:cols w:num="2" w:space="708"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00" w:before="140" w:after="0"/>
      <w:jc w:val="left"/>
      <w:rPr>
        <w:sz w:val="10"/>
      </w:rPr>
    </w:pPr>
    <w:r>
      <w:rPr>
        <w:sz w:val="10"/>
      </w:rPr>
    </w:r>
  </w:p>
  <w:p>
    <w:pPr>
      <w:pStyle w:val="Normal"/>
      <w:widowControl/>
      <w:bidi w:val="0"/>
      <w:jc w:val="left"/>
      <w:rPr/>
    </w:pPr>
    <w:r>
      <w:rPr/>
    </w:r>
  </w:p>
  <w:p>
    <w:pPr>
      <w:pStyle w:val="Normal"/>
      <w:widowControl/>
      <w:bidi w:val="0"/>
      <w:jc w:val="left"/>
      <w:rPr/>
    </w:pPr>
    <w:r>
      <w:rPr/>
    </w:r>
    <w:r>
      <mc:AlternateContent>
        <mc:Choice Requires="wps">
          <w:drawing>
            <wp:anchor behindDoc="0" distT="72390" distB="72390" distL="72390" distR="72390" simplePos="0" locked="0" layoutInCell="0" allowOverlap="1" relativeHeight="23">
              <wp:simplePos x="0" y="0"/>
              <wp:positionH relativeFrom="page">
                <wp:posOffset>899795</wp:posOffset>
              </wp:positionH>
              <wp:positionV relativeFrom="paragraph">
                <wp:posOffset>152400</wp:posOffset>
              </wp:positionV>
              <wp:extent cx="6332220" cy="177800"/>
              <wp:effectExtent l="0" t="0" r="0" b="0"/>
              <wp:wrapNone/>
              <wp:docPr id="1" name="Frame1"/>
              <a:graphic xmlns:a="http://schemas.openxmlformats.org/drawingml/2006/main">
                <a:graphicData uri="http://schemas.microsoft.com/office/word/2010/wordprocessingShape">
                  <wps:wsp>
                    <wps:cNvSpPr txBox="1"/>
                    <wps:spPr>
                      <a:xfrm>
                        <a:off x="0" y="0"/>
                        <a:ext cx="6332220" cy="177800"/>
                      </a:xfrm>
                      <a:prstGeom prst="rect"/>
                      <a:solidFill>
                        <a:srgbClr val="FFFFFF">
                          <a:alpha val="0"/>
                        </a:srgbClr>
                      </a:solidFill>
                    </wps:spPr>
                    <wps:txbx>
                      <w:txbxContent>
                        <w:p>
                          <w:pPr>
                            <w:pStyle w:val="Normal"/>
                            <w:tabs>
                              <w:tab w:val="clear" w:pos="720"/>
                              <w:tab w:val="center" w:pos="4986" w:leader="none"/>
                              <w:tab w:val="right" w:pos="9972" w:leader="none"/>
                            </w:tabs>
                            <w:bidi w:val="0"/>
                            <w:jc w:val="left"/>
                            <w:rPr/>
                          </w:pPr>
                          <w:r>
                            <w:rPr/>
                            <w:tab/>
                          </w:r>
                        </w:p>
                      </w:txbxContent>
                    </wps:txbx>
                    <wps:bodyPr anchor="t" lIns="0" tIns="0" rIns="0" bIns="0">
                      <a:noAutofit/>
                    </wps:bodyPr>
                  </wps:wsp>
                </a:graphicData>
              </a:graphic>
            </wp:anchor>
          </w:drawing>
        </mc:Choice>
        <mc:Fallback>
          <w:pict>
            <v:rect fillcolor="#FFFFFF" stroked="f" strokeweight="0pt" style="position:absolute;rotation:-0;width:498.6pt;height:14pt;mso-wrap-distance-left:5.7pt;mso-wrap-distance-right:5.7pt;mso-wrap-distance-top:5.7pt;mso-wrap-distance-bottom:5.7pt;margin-top:12pt;mso-position-vertical-relative:text;margin-left:70.85pt;mso-position-horizontal-relative:page">
              <v:fill opacity="0f"/>
              <v:textbox inset="0in,0in,0in,0in">
                <w:txbxContent>
                  <w:p>
                    <w:pPr>
                      <w:pStyle w:val="Normal"/>
                      <w:tabs>
                        <w:tab w:val="clear" w:pos="720"/>
                        <w:tab w:val="center" w:pos="4986" w:leader="none"/>
                        <w:tab w:val="right" w:pos="9972" w:leader="none"/>
                      </w:tabs>
                      <w:bidi w:val="0"/>
                      <w:jc w:val="left"/>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0"/>
        </w:tabs>
        <w:ind w:left="566" w:hanging="56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0"/>
        </w:tabs>
        <w:ind w:left="1418"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0"/>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0"/>
        </w:tabs>
        <w:ind w:left="1560"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2"/>
  </w:num>
  <w:num w:numId="95">
    <w:abstractNumId w:val="2"/>
  </w:num>
  <w:num w:numId="96">
    <w:abstractNumId w:val="2"/>
  </w:num>
  <w:num w:numId="97">
    <w:abstractNumId w:val="2"/>
  </w:num>
  <w:num w:numId="98">
    <w:abstractNumId w:val="2"/>
  </w:num>
  <w:num w:numId="99">
    <w:abstractNumId w:val="8"/>
  </w:num>
  <w:num w:numId="100">
    <w:abstractNumId w:val="8"/>
  </w:num>
  <w:num w:numId="101">
    <w:abstractNumId w:val="8"/>
  </w:num>
  <w:num w:numId="102">
    <w:abstractNumId w:val="8"/>
  </w:num>
  <w:num w:numId="103">
    <w:abstractNumId w:val="8"/>
  </w:num>
  <w:num w:numId="104">
    <w:abstractNumId w:val="8"/>
  </w:num>
  <w:num w:numId="105">
    <w:abstractNumId w:val="8"/>
  </w:num>
  <w:num w:numId="106">
    <w:abstractNumId w:val="8"/>
  </w:num>
  <w:num w:numId="107">
    <w:abstractNumId w:val="8"/>
  </w:num>
  <w:num w:numId="108">
    <w:abstractNumId w:val="8"/>
  </w:num>
  <w:num w:numId="109">
    <w:abstractNumId w:val="8"/>
  </w:num>
  <w:num w:numId="110">
    <w:abstractNumId w:val="8"/>
  </w:num>
  <w:num w:numId="111">
    <w:abstractNumId w:val="8"/>
  </w:num>
  <w:num w:numId="112">
    <w:abstractNumId w:val="22"/>
  </w:num>
  <w:num w:numId="113">
    <w:abstractNumId w:val="22"/>
  </w:num>
  <w:num w:numId="114">
    <w:abstractNumId w:val="22"/>
  </w:num>
  <w:num w:numId="115">
    <w:abstractNumId w:val="22"/>
  </w:num>
  <w:num w:numId="116">
    <w:abstractNumId w:val="22"/>
  </w:num>
  <w:num w:numId="117">
    <w:abstractNumId w:val="22"/>
  </w:num>
  <w:num w:numId="118">
    <w:abstractNumId w:val="22"/>
  </w:num>
  <w:num w:numId="119">
    <w:abstractNumId w:val="22"/>
  </w:num>
  <w:num w:numId="120">
    <w:abstractNumId w:val="22"/>
  </w:num>
  <w:num w:numId="121">
    <w:abstractNumId w:val="22"/>
  </w:num>
  <w:num w:numId="122">
    <w:abstractNumId w:val="22"/>
  </w:num>
  <w:num w:numId="123">
    <w:abstractNumId w:val="34"/>
  </w:num>
  <w:num w:numId="124">
    <w:abstractNumId w:val="34"/>
  </w:num>
  <w:num w:numId="125">
    <w:abstractNumId w:val="34"/>
  </w:num>
  <w:num w:numId="126">
    <w:abstractNumId w:val="34"/>
  </w:num>
  <w:num w:numId="127">
    <w:abstractNumId w:val="34"/>
  </w:num>
  <w:num w:numId="128">
    <w:abstractNumId w:val="34"/>
  </w:num>
  <w:num w:numId="129">
    <w:abstractNumId w:val="34"/>
  </w:num>
  <w:num w:numId="130">
    <w:abstractNumId w:val="34"/>
  </w:num>
  <w:num w:numId="131">
    <w:abstractNumId w:val="34"/>
  </w:num>
  <w:num w:numId="132">
    <w:abstractNumId w:val="34"/>
  </w:num>
  <w:num w:numId="133">
    <w:abstractNumId w:val="34"/>
  </w:num>
  <w:num w:numId="134">
    <w:abstractNumId w:val="34"/>
  </w:num>
  <w:num w:numId="135">
    <w:abstractNumId w:val="34"/>
  </w:num>
  <w:num w:numId="136">
    <w:abstractNumId w:val="34"/>
  </w:num>
  <w:num w:numId="137">
    <w:abstractNumId w:val="34"/>
  </w:num>
  <w:num w:numId="138">
    <w:abstractNumId w:val="34"/>
  </w:num>
  <w:num w:numId="139">
    <w:abstractNumId w:val="34"/>
  </w:num>
  <w:num w:numId="140">
    <w:abstractNumId w:val="34"/>
  </w:num>
  <w:num w:numId="141">
    <w:abstractNumId w:val="34"/>
  </w:num>
  <w:num w:numId="142">
    <w:abstractNumId w:val="34"/>
  </w:num>
  <w:num w:numId="143">
    <w:abstractNumId w:val="34"/>
  </w:num>
  <w:num w:numId="144">
    <w:abstractNumId w:val="34"/>
  </w:num>
  <w:num w:numId="145">
    <w:abstractNumId w:val="58"/>
  </w:num>
  <w:num w:numId="146">
    <w:abstractNumId w:val="58"/>
  </w:num>
  <w:num w:numId="147">
    <w:abstractNumId w:val="58"/>
  </w:num>
  <w:num w:numId="148">
    <w:abstractNumId w:val="58"/>
  </w:num>
  <w:num w:numId="149">
    <w:abstractNumId w:val="58"/>
  </w:num>
  <w:num w:numId="150">
    <w:abstractNumId w:val="58"/>
  </w:num>
  <w:num w:numId="151">
    <w:abstractNumId w:val="58"/>
  </w:num>
  <w:num w:numId="152">
    <w:abstractNumId w:val="58"/>
  </w:num>
  <w:num w:numId="153">
    <w:abstractNumId w:val="58"/>
  </w:num>
  <w:num w:numId="154">
    <w:abstractNumId w:val="58"/>
  </w:num>
  <w:num w:numId="155">
    <w:abstractNumId w:val="58"/>
  </w:num>
  <w:num w:numId="156">
    <w:abstractNumId w:val="58"/>
  </w:num>
  <w:num w:numId="157">
    <w:abstractNumId w:val="58"/>
  </w:num>
  <w:num w:numId="158">
    <w:abstractNumId w:val="58"/>
  </w:num>
  <w:num w:numId="159">
    <w:abstractNumId w:val="74"/>
  </w:num>
  <w:num w:numId="160">
    <w:abstractNumId w:val="74"/>
  </w:num>
  <w:num w:numId="161">
    <w:abstractNumId w:val="74"/>
  </w:num>
  <w:num w:numId="162">
    <w:abstractNumId w:val="74"/>
  </w:num>
  <w:num w:numId="163">
    <w:abstractNumId w:val="74"/>
  </w:num>
  <w:num w:numId="164">
    <w:abstractNumId w:val="74"/>
  </w:num>
  <w:num w:numId="165">
    <w:abstractNumId w:val="74"/>
  </w:num>
  <w:num w:numId="166">
    <w:abstractNumId w:val="74"/>
  </w:num>
  <w:num w:numId="167">
    <w:abstractNumId w:val="83"/>
  </w:num>
  <w:num w:numId="168">
    <w:abstractNumId w:val="83"/>
  </w:num>
  <w:num w:numId="169">
    <w:abstractNumId w:val="83"/>
  </w:num>
  <w:num w:numId="170">
    <w:abstractNumId w:val="83"/>
  </w:num>
  <w:num w:numId="171">
    <w:abstractNumId w:val="83"/>
  </w:num>
  <w:num w:numId="172">
    <w:abstractNumId w:val="83"/>
  </w:num>
  <w:num w:numId="173">
    <w:abstractNumId w:val="66"/>
    <w:lvlOverride w:ilvl="0">
      <w:lvl w:ilvl="0">
        <w:start w:val="1"/>
        <w:numFmt w:val="bullet"/>
        <w:lvlText w:val=""/>
        <w:lvlJc w:val="left"/>
        <w:pPr>
          <w:tabs>
            <w:tab w:val="num" w:pos="0"/>
          </w:tabs>
          <w:ind w:left="1560" w:hanging="567"/>
        </w:pPr>
        <w:rPr>
          <w:rFonts w:ascii="Symbol" w:hAnsi="Symbol" w:cs="Symbol" w:hint="default"/>
        </w:rPr>
      </w:lvl>
    </w:lvlOverride>
  </w:num>
  <w:num w:numId="174">
    <w:abstractNumId w:val="66"/>
    <w:lvlOverride w:ilvl="0">
      <w:lvl w:ilvl="0">
        <w:start w:val="1"/>
        <w:numFmt w:val="bullet"/>
        <w:lvlText w:val=""/>
        <w:lvlJc w:val="left"/>
        <w:pPr>
          <w:tabs>
            <w:tab w:val="num" w:pos="0"/>
          </w:tabs>
          <w:ind w:left="1560" w:hanging="567"/>
        </w:pPr>
        <w:rPr>
          <w:rFonts w:ascii="Symbol" w:hAnsi="Symbol" w:cs="Symbol" w:hint="default"/>
        </w:rPr>
      </w:lvl>
    </w:lvlOverride>
  </w:num>
  <w:num w:numId="175">
    <w:abstractNumId w:val="66"/>
    <w:lvlOverride w:ilvl="0">
      <w:lvl w:ilvl="0">
        <w:start w:val="1"/>
        <w:numFmt w:val="bullet"/>
        <w:lvlText w:val=""/>
        <w:lvlJc w:val="left"/>
        <w:pPr>
          <w:tabs>
            <w:tab w:val="num" w:pos="0"/>
          </w:tabs>
          <w:ind w:left="1560" w:hanging="567"/>
        </w:pPr>
        <w:rPr>
          <w:rFonts w:ascii="Symbol" w:hAnsi="Symbol" w:cs="Symbol" w:hint="default"/>
        </w:rPr>
      </w:lvl>
    </w:lvlOverride>
  </w:num>
  <w:num w:numId="176">
    <w:abstractNumId w:val="83"/>
  </w:num>
  <w:num w:numId="177">
    <w:abstractNumId w:val="8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Symbol" w:cs="Book Antiqua"/>
      <w:color w:val="auto"/>
      <w:kern w:val="2"/>
      <w:sz w:val="24"/>
      <w:szCs w:val="24"/>
      <w:lang w:val="en-US" w:eastAsia="zh-CN" w:bidi="hi-IN"/>
    </w:rPr>
  </w:style>
  <w:style w:type="character" w:styleId="DefaultParagraphFont">
    <w:name w:val="Default Paragraph Font"/>
    <w:qFormat/>
    <w:rPr/>
  </w:style>
  <w:style w:type="character" w:styleId="DefaultParagraphFo">
    <w:name w:val="Default Paragraph Fo"/>
    <w:basedOn w:val="DefaultParagraphFont"/>
    <w:qFormat/>
    <w:rPr>
      <w:rFonts w:ascii="Times New Roman" w:hAnsi="Times New Roman"/>
    </w:rPr>
  </w:style>
  <w:style w:type="character" w:styleId="EquationCaption">
    <w:name w:val="_Equation Caption"/>
    <w:qFormat/>
    <w:rPr/>
  </w:style>
  <w:style w:type="character" w:styleId="Pagenumber">
    <w:name w:val="page number"/>
    <w:basedOn w:val="DefaultParagraphFont"/>
    <w:qFormat/>
    <w:rPr>
      <w:rFonts w:ascii="Times New Roman" w:hAnsi="Times New Roman"/>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autoRedefine/>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autoRedefine/>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autoRedefine/>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autoRedefine/>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autoRedefine/>
    <w:pPr>
      <w:tabs>
        <w:tab w:val="clear" w:pos="720"/>
        <w:tab w:val="left" w:pos="9000" w:leader="none"/>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left" w:pos="9000" w:leader="none"/>
        <w:tab w:val="right" w:pos="9360" w:leader="none"/>
      </w:tabs>
      <w:suppressAutoHyphens w:val="true"/>
      <w:ind w:left="720" w:hanging="720"/>
    </w:pPr>
    <w:rPr/>
  </w:style>
  <w:style w:type="paragraph" w:styleId="Contents9">
    <w:name w:val="TOC 9"/>
    <w:basedOn w:val="Normal"/>
    <w:next w:val="Normal"/>
    <w:autoRedefine/>
    <w:pPr>
      <w:tabs>
        <w:tab w:val="clear" w:pos="720"/>
        <w:tab w:val="left" w:pos="9000" w:leader="dot"/>
        <w:tab w:val="right" w:pos="9360" w:leader="none"/>
      </w:tabs>
      <w:suppressAutoHyphens w:val="true"/>
      <w:ind w:left="720" w:hanging="720"/>
    </w:pPr>
    <w:rPr/>
  </w:style>
  <w:style w:type="paragraph" w:styleId="Index1">
    <w:name w:val="index 1"/>
    <w:basedOn w:val="Normal"/>
    <w:next w:val="Normal"/>
    <w:autoRedefine/>
    <w:qFormat/>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autoRedefine/>
    <w:qFormat/>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6049</Words>
  <Characters>42348</Characters>
  <CharactersWithSpaces>3448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7T08:59:00Z</dcterms:created>
  <dc:creator>Fam. Castañeda</dc:creator>
  <dc:description/>
  <dc:language>en-US</dc:language>
  <cp:lastModifiedBy/>
  <cp:lastPrinted>1999-11-12T11:53:00Z</cp:lastPrinted>
  <dcterms:modified xsi:type="dcterms:W3CDTF">1999-11-12T11:54:00Z</dcterms:modified>
  <cp:revision>29</cp:revision>
  <dc:subject/>
  <dc:title>LA MEJORA CAMPESINA.  UNA OPCIÓN FRENTE AL FRACASO DE LAS GRAN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PY QUALITY, S.A. de C.V.</vt:lpwstr>
  </property>
</Properties>
</file>